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  <w:u w:val="single"/>
        </w:rPr>
        <w:t xml:space="preserve">На оказание охранных услуг 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01» октября 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охранных услуг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91 от «20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1» июня 2010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85 56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caps w:val="false"/>
          <w:smallCaps w:val="false"/>
          <w:sz w:val="24"/>
          <w:szCs w:val="24"/>
        </w:rPr>
        <w:t>заказа</w:t>
      </w:r>
      <w:r>
        <w:rPr>
          <w:b w:val="false"/>
          <w:caps w:val="false"/>
          <w:smallCaps w:val="false"/>
          <w:sz w:val="24"/>
          <w:szCs w:val="24"/>
        </w:rPr>
        <w:t xml:space="preserve"> средства обязательного медицинского страхования и предпринимательской деятельности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  Оказание охранных услуг в соответствии с техническим задание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/>
        <w:t xml:space="preserve">        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</w:rPr>
        <w:t>.    г . Пермь, ул.Плеханова,36, г .Пермь ул.Большевистская,224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.</w:t>
      </w:r>
      <w:r>
        <w:rPr>
          <w:i/>
          <w:sz w:val="24"/>
          <w:szCs w:val="26"/>
          <w:vertAlign w:val="superscript"/>
        </w:rPr>
        <w:t xml:space="preserve">                           (место доставки поставляемых товаров, место выполнения работ, место оказания услуг)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>.  Начало оказания услуг с 08 октября  2010 года, окончание оказания услуг 31 декабря 2010 год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99175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543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ЧОП «Гепар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6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Охранное предприятие «Крече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9 88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0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543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ЧОП «Гепар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6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Охранное предприятие «Крече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9 88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Охранное предприятие «Кречет»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Лебедева, 1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99 880,00</w:t>
      </w:r>
      <w:r>
        <w:rPr>
          <w:sz w:val="24"/>
          <w:u w:val="single"/>
        </w:rPr>
        <w:t xml:space="preserve"> (Двести девяносто девять тысяч восемьсот восемьдесят руб. 6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ООО ЧОП «Гепар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Г.Хасана,7а, офис 13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06 000,00 (</w:t>
      </w:r>
      <w:r>
        <w:rPr>
          <w:sz w:val="24"/>
          <w:u w:val="single"/>
        </w:rPr>
        <w:t>Триста шес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10-03-23T11:20:00Z</cp:lastPrinted>
  <dcterms:modified xsi:type="dcterms:W3CDTF">2010-10-01T03:15:00Z</dcterms:modified>
  <cp:revision>190</cp:revision>
  <dc:subject/>
  <dc:title>ПРОТОКОЛ ОЦЕНКИ И СОПОСТАВЛЕНИЯ ЗАЯВОК НА УЧАСТИЕ В КОНКУРСЕ </dc:title>
</cp:coreProperties>
</file>