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6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продуктов питания (крупы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«Городская клиническая больница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</w:t>
        <w:tab/>
        <w:tab/>
        <w:t>«01» октября  2010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Ногина Н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 Дядюшкина Л.В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Злодеева Л.Л.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Разоренова Е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закупку продуктов питания (крупы) у субъектов малого предпринимательств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ля Муниципального учреждения здравоохранения «Городская клиническая больница № 7» (извещение № 72 от 24 сентября 2010 года размещено на официальном сайте «Администрация города Перми» (www.gorodperm.ru) в сети Интернет 24 сентября  2010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64 00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 средства ОМ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Место поставки товара: г. Пермь, ул. Героев Хасана, 24 пищеблок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поставки товаров: с даты заключения контракта по 31.12.2010г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й услуги является неизменной на время действия муниципального контракта, должна включать в себя все налоги, сборы и прочие расходы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5 (п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1"/>
        <w:gridCol w:w="2051"/>
        <w:gridCol w:w="3064"/>
      </w:tblGrid>
      <w:tr>
        <w:trPr>
          <w:tblHeader w:val="true"/>
          <w:trHeight w:val="93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еплоухов Б.Л.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8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 от 30.09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овирин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1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 от 30.09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Эверест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288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 от 30.09.2010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Совирин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ул. Ш.Космонавтов, 316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57410,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ИП Теплоухов Б.Л.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ул. Революции, д.12, кв. 36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 57580,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 xml:space="preserve">                        Ногина Н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Злодеева Л.Л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:                                                         Разоренова Е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6:12:00Z</dcterms:created>
  <dc:creator>Маша</dc:creator>
  <dc:description/>
  <cp:keywords/>
  <dc:language>en-US</dc:language>
  <cp:lastModifiedBy>1</cp:lastModifiedBy>
  <cp:lastPrinted>2010-01-19T11:31:00Z</cp:lastPrinted>
  <dcterms:modified xsi:type="dcterms:W3CDTF">2010-10-01T03:31:00Z</dcterms:modified>
  <cp:revision>8</cp:revision>
  <dc:subject/>
  <dc:title>Протокол № 7/1</dc:title>
</cp:coreProperties>
</file>