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бакале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1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бакале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73 от 24 сентября 2010 года размещено на официальном сайте «Администрация города Перми» (www.gorodperm.ru) в сети Интернет 24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96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даты заключения контракта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43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62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верес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9548,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30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Эверест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Г.Хасана, 6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79548,6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д.12, кв. 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85443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4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9-30T12:10:00Z</dcterms:modified>
  <cp:revision>13</cp:revision>
  <dc:subject/>
  <dc:title>Протокол № 7/1</dc:title>
</cp:coreProperties>
</file>