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Дезинфицирующи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1» ок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Председатель: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назначения «Дезинфицирующие средства» для МУЗ “Городская станция скорой  медицинской помощи” в соответствии  с условиями, указанными в  Техническом задании (извещение № 48 от 20.09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0.09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405 000,00 рублей (Четыреста пять тысяч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биодез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ЕТ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0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7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к котировочной заявке предлагаемые характеристики товара в рамках установленных параметров и условий в п.6; 7; 12 не соответствуют требованиям к товару установленным в техническом задан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Лико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34 750,00 </w:t>
      </w:r>
      <w:r>
        <w:rPr>
          <w:kern w:val="2"/>
          <w:sz w:val="24"/>
          <w:szCs w:val="24"/>
        </w:rPr>
        <w:t>рублей (Двести тридцать четыре тысячи семьсот пятьдесят рублей 0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Л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129327, г. Москва, ул. Коминтерна, д. 20/2 стр. 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34 750,00 </w:t>
      </w:r>
      <w:r>
        <w:rPr>
          <w:kern w:val="2"/>
          <w:sz w:val="24"/>
          <w:szCs w:val="24"/>
        </w:rPr>
        <w:t>рублей (Двести тридцать четыре тысячи семьсот пятьдесят рублей 0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КОМЕ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620102  г. Екатеринбург,  ул. Белореченская, 2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58 075,00 </w:t>
      </w:r>
      <w:r>
        <w:rPr>
          <w:kern w:val="2"/>
          <w:sz w:val="24"/>
          <w:szCs w:val="24"/>
        </w:rPr>
        <w:t>рублей (Двести пятьдесят восемь тысяч семьдесят пять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15:00Z</dcterms:created>
  <dc:creator>Институт госзакупок РАГС</dc:creator>
  <dc:description/>
  <cp:keywords/>
  <dc:language>en-US</dc:language>
  <cp:lastModifiedBy>kalmikov</cp:lastModifiedBy>
  <cp:lastPrinted>2010-02-25T10:13:00Z</cp:lastPrinted>
  <dcterms:modified xsi:type="dcterms:W3CDTF">2010-10-01T03:40:00Z</dcterms:modified>
  <cp:revision>18</cp:revision>
  <dc:subject/>
  <dc:title>ПРОТОКОЛ ОЦЕНКИ И СОПОСТАВЛЕНИЯ ЗАЯВОК НА УЧАСТИЕ В КОНКУРСЕ </dc:title>
</cp:coreProperties>
</file>