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51 от «01» октября 2010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ая/базовая радиостанция Motorola GM360 или «эквивалент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нитарно-эпидемиологическое заключе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санитарно-эпидемиологическое заключени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 на русском язык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уководства по эксплуатации на русском язы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не боле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 более 2,1 к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отный диапазон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-50 Мгц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ьность часто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5,0х10-6 Мгц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конвенциональных канал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5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ка част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/20/25 кГц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ная мощ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-60 В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30 мк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е обеспечение радиостанции включает в себя поддержку подтональной системы сигнализации  и 5-тональную сигнализацию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яжение пит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 (10,8-15,6) В с минусом на корпусе автомоби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ы ВхШхД, м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86х179х5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рабочих температу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30 до +60°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етич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пыли и влаги по стандарту IP5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ропрочность и вибропроч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чает требованиям стандартов: MIL-STD 810-C/D/E и TIA/EIA 60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тенный разъем р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niUHF (розетк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Приемопередатчик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Манипулятор (совместимый с требуемой радиостанцией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Скоба крепления манипулято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Кабель питания радиостанции с предохранителем (совместимый с требуемой радиостанцией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Скоба крепления радиостанц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писание на русском язы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еречень вспомогательных услуг, входящих в стоимость поставляемой радиостанции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оизвести программирование радиостанций на заданную частоту 42-50 Мг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полнить  калибровку и настройку радиостанций на рабочую выходную мощность 10 В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роизвести установку радиостанции на автомобиль с монтажом кабеля пит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уществить пуско-наладочные работы и  комплексную сдачу системы в эксплуатацию с проверкой рабочей  зоны радиостан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18 месяцев с момента подписания акта ввода оборудования  в эксплуатацию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01T07:54:00Z</dcterms:modified>
  <cp:revision>50</cp:revision>
  <dc:subject/>
  <dc:title>Приложение____</dc:title>
</cp:coreProperties>
</file>