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октября 2010года  №5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125"/>
        <w:gridCol w:w="3852"/>
        <w:gridCol w:w="2397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.п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арактеристики оборудова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уемые технические характеристики оборудова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лагаемые технические характеристик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ильная/базовая радиостанция Motorola GM360 или «эквивалент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производителя, указать производител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страны происхождения, указать страну происхожд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регистрационного удостовер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соответств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сертификата соответств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анитарно-эпидемиологическое заключение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личие санитарно-эпидемиологическое заключение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по эксплуатации на русском язык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руководства по эксплуатации на русском язык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ес не более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не более 2,1 к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отный диапазо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-50 Мгц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бильность част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±5,0х10-6 Мгц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конвенциональных канало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25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ка часто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5/20/25 кГц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ходная мощност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-60 Вт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увствительност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30 мкВ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раммное обеспечение радиостанции включает в себя поддержку подтональной системы сигнализации  и 5-тональную сигнализацию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пряжение пита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2 (10,8-15,6) В с минусом на корпусе автомобил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бариты ВхШхД, мм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186х179х5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апазон рабочих температу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-30 до +60°С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рметичност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щита от пыли и влаги по стандарту IP5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даропрочность и вибропрочност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вечает требованиям стандартов: MIL-STD 810-C/D/E и TIA/EIA 6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тенный разъем раци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iniUHF (розетка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ектац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Приемопередатчик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 Манипулятор (совместимый с требуемой радиостанцией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Скоба крепления манипулятора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Кабель питания радиостанции с предохранителем (совместимый с требуемой радиостанцией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Скоба крепления радиостанци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Техническое описание на русском язык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еречень вспомогательных услуг, входящих в стоимость поставляемой радиостанции: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Произвести программирование радиостанций на заданную частоту 42-50 Мгц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Выполнить  калибровку и настройку радиостанций на рабочую выходную мощность 10 В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роизвести установку радиостанции на автомобиль с монтажом кабеля питания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Осуществить пуско-наладочные работы и  комплексную сдачу системы в эксплуатацию с проверкой рабочей  зоны радиостанц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рантийное обслуживани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 менее 18 месяцев с момента подписания акта ввода оборудования  в эксплуатацию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kalmikov</cp:lastModifiedBy>
  <dcterms:modified xsi:type="dcterms:W3CDTF">2010-10-01T07:54:00Z</dcterms:modified>
  <cp:revision>194</cp:revision>
  <dc:subject/>
  <dc:title/>
</cp:coreProperties>
</file>