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октября 2010 года № 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диостанц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бильная/базовая радиостанц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, ш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5 октя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программирования радиостанций на заданную частоту, выполнением калибровки и настройки радиостанций на рабочую выходную мощность, установки радиостанций на автомобиль с монтажом кабеля питания, выполнением пуско-наладочных работ и комплексной сдачи системы в эксплуатацию с проверкой рабочей зоны радиостанции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64 000,00  рублей  (Сто шестьдесят четыре тысячи   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08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0-01T07:30:00Z</dcterms:modified>
  <cp:revision>168</cp:revision>
  <dc:subject/>
  <dc:title>ИЗВЕЩЕНИЕ № __ от «___» __________ 200 _ года </dc:title>
</cp:coreProperties>
</file>