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9/10/10 от «01» октября 2010 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ПРОВЕДЕНИИ ЗАПРОСА  КОТИРОВОК НА ВЫПОЛНЕНИЕ РАБО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 ТЕКУЩЕМУ РЕМОНТУ ОСТАНОВОЧНЫХ ПУНКТОВ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5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ленко Татьяна Валентино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олнение работ по текущему ремонту остановочных пунктов Кировского района г. Перми.</w:t>
            </w:r>
          </w:p>
          <w:p>
            <w:pPr>
              <w:pStyle w:val="Normal"/>
              <w:jc w:val="both"/>
              <w:rPr/>
            </w:pPr>
            <w:r>
              <w:rPr/>
              <w:t>Состав работ представлен в техническом задании и локальном сметном расчёте заказчика (приложение № 1, 2), являющимися неотъемлемой частью извещения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  <w:t>Качество работ должно соответствовать действующим СНиП, ГОСТ, техническим нормам и правилам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редставлен в  локальном сметном расчёте заказчика - приложение № 2, являющемся неотъемлемой частью извещения о проведении запроса котировок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В течение 10 (десяти) календарных дней с даты заключения муниципального контракта.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06 403 (четыреста шесть тысяч четыреста три) рубля 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п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578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13 октября 2010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рабочие дни -  понедельник-четверг с 09-00 до 18-00, пятница с 09-00 до 17-00 часов, перерыв на обед с 12-00 до 13-00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истечении 7 (семи) календарных дней со дня размещения протокола рассмотрения и оценки котировочных заявок на офи-циальном сайте администрации г. 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роки оплаты: в течение 1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– приложение № 1,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е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ей с локальным сметным расчётом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следовательно,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597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хническое задание – приложение № 1</w:t>
      </w:r>
    </w:p>
    <w:p>
      <w:pPr>
        <w:pStyle w:val="Normal"/>
        <w:rPr/>
      </w:pPr>
      <w:r>
        <w:rPr/>
        <w:t>2. Локальный сметный расчёт заказчика - приложение № 2</w:t>
      </w:r>
    </w:p>
    <w:p>
      <w:pPr>
        <w:pStyle w:val="Normal"/>
        <w:rPr/>
      </w:pPr>
      <w:r>
        <w:rPr/>
        <w:t>3. Форма котировочной заявки – приложение № 3</w:t>
      </w:r>
    </w:p>
    <w:p>
      <w:pPr>
        <w:pStyle w:val="Normal"/>
        <w:rPr/>
      </w:pPr>
      <w:r>
        <w:rPr/>
        <w:t>4. Проект муниципального контракта – 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37:00Z</dcterms:created>
  <dc:creator>User</dc:creator>
  <dc:description/>
  <cp:keywords/>
  <dc:language>en-US</dc:language>
  <cp:lastModifiedBy>User</cp:lastModifiedBy>
  <cp:lastPrinted>2010-06-02T08:38:00Z</cp:lastPrinted>
  <dcterms:modified xsi:type="dcterms:W3CDTF">2010-10-01T05:35:00Z</dcterms:modified>
  <cp:revision>15</cp:revision>
  <dc:subject/>
  <dc:title>ИЗВЕЩЕНИЕ  № 12/11/09 от «23» ноября 2009 г</dc:title>
</cp:coreProperties>
</file>