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октября 2010 года № 12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342 556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13» октября 2010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10-01T03:54:00Z</dcterms:modified>
  <cp:revision>41</cp:revision>
  <dc:subject/>
  <dc:title>ИЗВЕЩЕНИЕ от «___» __________ 200 __ года № __</dc:title>
</cp:coreProperties>
</file>