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октября 2010 года  № 1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2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72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3 от 01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23 от 01.10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 (в т.ч. при наличии торговое наименование с указанием каталожного номера; производителя, страны происхождения, методов измерения)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9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119"/>
        <w:gridCol w:w="2005"/>
      </w:tblGrid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2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85" w:hRule="atLeast"/>
        </w:trPr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Сведения о функциональных и качественных характеристиках предлагаемого товара</w:t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7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длагаемые параметры и условия 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8:28:00Z</dcterms:created>
  <dc:creator>olga</dc:creator>
  <dc:description/>
  <cp:keywords/>
  <dc:language>en-US</dc:language>
  <cp:lastModifiedBy>1</cp:lastModifiedBy>
  <cp:lastPrinted>2010-04-01T12:55:00Z</cp:lastPrinted>
  <dcterms:modified xsi:type="dcterms:W3CDTF">2010-10-01T06:49:00Z</dcterms:modified>
  <cp:revision>18</cp:revision>
  <dc:subject/>
  <dc:title>Приложение № 1</dc:title>
</cp:coreProperties>
</file>