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октября 2010 года  № 1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24 от 01.10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24 от 01.10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, его характеристик и потребительских свойств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4"/>
          <w:szCs w:val="24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940"/>
        <w:gridCol w:w="2880"/>
      </w:tblGrid>
      <w:tr>
        <w:trPr>
          <w:trHeight w:val="6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лагаемые</w:t>
            </w:r>
            <w:r>
              <w:rPr>
                <w:b/>
                <w:bCs/>
              </w:rPr>
              <w:t xml:space="preserve"> функциональные характеристики, потребительские свойства и качественные характеристики товара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ционный стол для проведения вскрыти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№______сроком действия до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тификат соответствия Госстандарта РФ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№______сроком действия до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фера применения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и технические требования: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л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лина стола, не боле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.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ирина стола, не боле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.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сота стола, не боле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.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сса стола, не боле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териал исполн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лщина стал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.7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ножек стол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троенная ракови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2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троенная раковина, размер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2.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лина раковины, не боле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2.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ирина раковины, не боле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2.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лубина раковины, не боле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2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уш с гибким шланго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2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лина душ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2.7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меситель горячей и холодной воды с локтевым управление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: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условия: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арантийный срок с момента ввода в эксплуатацию, не менее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д выпуска не ранее 2010 год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1</cp:lastModifiedBy>
  <cp:lastPrinted>2010-06-01T14:57:00Z</cp:lastPrinted>
  <dcterms:modified xsi:type="dcterms:W3CDTF">2010-10-01T05:07:00Z</dcterms:modified>
  <cp:revision>48</cp:revision>
  <dc:subject/>
  <dc:title>Приложение № 1</dc:title>
</cp:coreProperties>
</file>