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0"/>
          <w:szCs w:val="20"/>
        </w:rPr>
        <w:t>30  от 01.10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10г.</w:t>
      </w:r>
    </w:p>
    <w:p>
      <w:pPr>
        <w:pStyle w:val="Normal"/>
        <w:ind w:left="5670" w:hanging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полнение работ по 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й инвентаризации и паспортизации сквера по ул. Чкалова в рамках реализации ДЦП «Организация и обустройство мест массового отдыха жителей города Перми»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оимость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290 089,92 руб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 выполняемых  работ:</w:t>
      </w:r>
      <w:r>
        <w:rPr>
          <w:rFonts w:cs="Times New Roman" w:ascii="Times New Roman" w:hAnsi="Times New Roman"/>
          <w:sz w:val="24"/>
          <w:szCs w:val="24"/>
        </w:rPr>
        <w:t xml:space="preserve">  25 дней с момента подписания муниципального контракта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Свердловский район, сквер по ул. Чкалова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51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  <w:u w:val="single"/>
        </w:rPr>
        <w:t>Основания для производства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51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зготовление паспорта должно осуществляются в соответствии с приказ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строя РФ от 15.12.1999 № 153 "Правила создания, охраны и содержания зеленых насаждений в городах Российской Федерации", методикой инвентаризации городских зеленых насаждений,  утвержденной Минстроем России, 1997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ави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аспортиз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зеленен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ерритор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зеленых насаждений»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51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остав работ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графическая съемка и натурные обследования – устанавливается площадь, границы и классификация объекта, определяется количественное состояние зеленых насаждений и элементов благоустройства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результате проведения технического учета на ландшафтно-архитектурный объект (сквер) составляется паспорт учетного объекта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6.   Порядок проведения раб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284" w:leader="none"/>
        </w:tabs>
        <w:ind w:left="1843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горизонтального топографического плана в масштабе 1:500 в соответствии с требованиями инструкции по проведению инвентаризации и паспортизации озелененных территорий и зеленых насаждений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284" w:leader="none"/>
        </w:tabs>
        <w:ind w:left="1843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е площадей контуров земельных (учетных) участков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284" w:leader="none"/>
        </w:tabs>
        <w:ind w:left="1843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ет количества деревьев и кустарников на учетном участке по породам;</w:t>
      </w:r>
    </w:p>
    <w:p>
      <w:pPr>
        <w:pStyle w:val="Style16"/>
        <w:tabs>
          <w:tab w:val="clear" w:pos="708"/>
          <w:tab w:val="left" w:pos="284" w:leader="none"/>
          <w:tab w:val="left" w:pos="1134" w:leader="none"/>
        </w:tabs>
        <w:ind w:left="1843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    Обследование плоскостных элементов и дорожно-тропиночной сети с учетом типов покрытий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бследование фонтанов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ых архитектурных форм;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6      Учет  газонов, цветников;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284" w:leader="none"/>
        </w:tabs>
        <w:ind w:left="113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следование инженерных сооружений: подпорных стенок, лестниц;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284" w:leader="none"/>
        </w:tabs>
        <w:ind w:left="1843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е опор освещения;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284" w:leader="none"/>
        </w:tabs>
        <w:ind w:left="1843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следование люков смотровых колодцев и решеток дождеприемных колодцев;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284" w:leader="none"/>
        </w:tabs>
        <w:ind w:left="1843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лана-схемы объекта в масштабе 1:500;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284" w:leader="none"/>
        </w:tabs>
        <w:ind w:left="1843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необходимых дополнительных данных;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284" w:leader="none"/>
        </w:tabs>
        <w:ind w:left="1843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технического паспорта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оформлению технического паспорта:</w:t>
      </w:r>
    </w:p>
    <w:p>
      <w:pPr>
        <w:pStyle w:val="Style16"/>
        <w:tabs>
          <w:tab w:val="clear" w:pos="708"/>
          <w:tab w:val="left" w:pos="284" w:leader="none"/>
        </w:tabs>
        <w:ind w:left="644" w:hanging="0"/>
        <w:jc w:val="both"/>
        <w:rPr>
          <w:rFonts w:ascii="Times New Roman" w:hAnsi="Times New Roman" w:cs="Times New Roman"/>
          <w:color w:val="010101"/>
          <w:sz w:val="24"/>
          <w:szCs w:val="24"/>
        </w:rPr>
      </w:pPr>
      <w:r>
        <w:rPr>
          <w:rFonts w:cs="Times New Roman" w:ascii="Times New Roman" w:hAnsi="Times New Roman"/>
          <w:color w:val="010101"/>
          <w:sz w:val="24"/>
          <w:szCs w:val="24"/>
        </w:rPr>
        <w:t>по окончанию работ паспорт предоставляется Заказчику в бумажном виде и на  электронном носителе в  двух экземплярах каждый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284" w:leader="none"/>
        </w:tabs>
        <w:ind w:left="1134" w:hanging="0"/>
        <w:jc w:val="both"/>
        <w:rPr/>
      </w:pPr>
      <w:r>
        <w:rPr>
          <w:rFonts w:cs="Times New Roman" w:ascii="Times New Roman" w:hAnsi="Times New Roman"/>
          <w:color w:val="010101"/>
          <w:sz w:val="24"/>
          <w:szCs w:val="24"/>
        </w:rPr>
        <w:t xml:space="preserve">Электронная форма паспорта передается Заказчику на оптических носителях типа </w:t>
      </w:r>
      <w:r>
        <w:rPr>
          <w:rFonts w:cs="Times New Roman" w:ascii="Times New Roman" w:hAnsi="Times New Roman"/>
          <w:color w:val="010101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color w:val="010101"/>
          <w:sz w:val="24"/>
          <w:szCs w:val="24"/>
        </w:rPr>
        <w:t>-</w:t>
      </w:r>
      <w:r>
        <w:rPr>
          <w:rFonts w:cs="Times New Roman" w:ascii="Times New Roman" w:hAnsi="Times New Roman"/>
          <w:color w:val="010101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10101"/>
          <w:sz w:val="24"/>
          <w:szCs w:val="24"/>
        </w:rPr>
        <w:t>\</w:t>
      </w:r>
      <w:r>
        <w:rPr>
          <w:rFonts w:cs="Times New Roman" w:ascii="Times New Roman" w:hAnsi="Times New Roman"/>
          <w:color w:val="010101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color w:val="010101"/>
          <w:sz w:val="24"/>
          <w:szCs w:val="24"/>
        </w:rPr>
        <w:t>-</w:t>
      </w:r>
      <w:r>
        <w:rPr>
          <w:rFonts w:cs="Times New Roman" w:ascii="Times New Roman" w:hAnsi="Times New Roman"/>
          <w:color w:val="010101"/>
          <w:sz w:val="24"/>
          <w:szCs w:val="24"/>
          <w:lang w:val="en-US"/>
        </w:rPr>
        <w:t>RW</w:t>
      </w:r>
      <w:r>
        <w:rPr>
          <w:rFonts w:cs="Times New Roman" w:ascii="Times New Roman" w:hAnsi="Times New Roman"/>
          <w:color w:val="01010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10101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color w:val="010101"/>
          <w:sz w:val="24"/>
          <w:szCs w:val="24"/>
        </w:rPr>
        <w:t>-</w:t>
      </w:r>
      <w:r>
        <w:rPr>
          <w:rFonts w:cs="Times New Roman" w:ascii="Times New Roman" w:hAnsi="Times New Roman"/>
          <w:color w:val="010101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10101"/>
          <w:sz w:val="24"/>
          <w:szCs w:val="24"/>
        </w:rPr>
        <w:t>\</w:t>
      </w:r>
      <w:r>
        <w:rPr>
          <w:rFonts w:cs="Times New Roman" w:ascii="Times New Roman" w:hAnsi="Times New Roman"/>
          <w:color w:val="010101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color w:val="010101"/>
          <w:sz w:val="24"/>
          <w:szCs w:val="24"/>
        </w:rPr>
        <w:t>-</w:t>
      </w:r>
      <w:r>
        <w:rPr>
          <w:rFonts w:cs="Times New Roman" w:ascii="Times New Roman" w:hAnsi="Times New Roman"/>
          <w:color w:val="010101"/>
          <w:sz w:val="24"/>
          <w:szCs w:val="24"/>
          <w:lang w:val="en-US"/>
        </w:rPr>
        <w:t>RW</w:t>
      </w:r>
      <w:r>
        <w:rPr>
          <w:rFonts w:cs="Times New Roman" w:ascii="Times New Roman" w:hAnsi="Times New Roman"/>
          <w:color w:val="010101"/>
          <w:sz w:val="24"/>
          <w:szCs w:val="24"/>
        </w:rPr>
        <w:t xml:space="preserve"> для контроля, ответственного хранения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284" w:leader="none"/>
        </w:tabs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овые и табличные данные паспорта предоставляются в файле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, топографическая съемка –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 xml:space="preserve">, план-схема – 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Vstreets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670" w:hanging="524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670" w:hanging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4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24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4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2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4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3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544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49" w:hanging="9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99" w:hanging="91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49" w:hanging="91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1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8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8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7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2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0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4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752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670" w:hanging="567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567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31:00Z</dcterms:created>
  <dc:creator>USER</dc:creator>
  <dc:description/>
  <dc:language>en-US</dc:language>
  <cp:lastModifiedBy>ump22</cp:lastModifiedBy>
  <cp:lastPrinted>2010-09-30T11:16:00Z</cp:lastPrinted>
  <dcterms:modified xsi:type="dcterms:W3CDTF">2010-10-01T09:31:00Z</dcterms:modified>
  <cp:revision>2</cp:revision>
  <dc:subject/>
  <dc:title/>
</cp:coreProperties>
</file>