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городской целевой программе </w:t>
      </w:r>
    </w:p>
    <w:p>
      <w:pPr>
        <w:pStyle w:val="TextBody"/>
        <w:jc w:val="center"/>
        <w:rPr/>
      </w:pPr>
      <w:r>
        <w:rPr>
          <w:szCs w:val="24"/>
        </w:rPr>
        <w:t xml:space="preserve">«Развитие городских микрорайонов на 2006-2010 гг.» </w:t>
      </w:r>
    </w:p>
    <w:p>
      <w:pPr>
        <w:pStyle w:val="TextBody"/>
        <w:ind w:firstLine="567"/>
        <w:rPr/>
      </w:pPr>
      <w:r>
        <w:rPr>
          <w:szCs w:val="24"/>
        </w:rPr>
        <w:t xml:space="preserve">г. Пермь                                                                      </w:t>
        <w:tab/>
        <w:tab/>
        <w:tab/>
        <w:t xml:space="preserve">  ____ ________ 2010 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, именуемый в дальнейшем “Заказчик”, в лице и.о. председателя комитета Куриловой Анастасии Александровны, действующей на основании Распоряжения администрации г. Перми от 12.01.2010г. №1-К, с одной стороны, и __________________________________________, именуемый в дальнейшем «Подрядчик», в лице _______, действующего на основании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(с изменениями и дополнениями)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(протокол № __ от «__» ______ 2010г.) заключили настоящий муниципальный контракт (далее – Контракт) о нижеследующем: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: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1.1. Подрядчик обязуется своими силами выполнить по заданию Заказчика, а Заказчик обязуется принять и оплатить работы по оборудованию футбольного поля в Дзержинском районе улица Колхозная1-я,2-я (в рамках реализации городской целевой программы «Развитие городских микрорайонов на 2006-2010 годы» п.4.3.6),  далее по тексту «объект»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TextBody"/>
        <w:spacing w:lineRule="auto" w:line="276"/>
        <w:ind w:firstLine="567"/>
        <w:rPr>
          <w:szCs w:val="24"/>
          <w:lang w:val="en-US"/>
        </w:rPr>
      </w:pPr>
      <w:r>
        <w:rPr>
          <w:szCs w:val="24"/>
        </w:rPr>
        <w:t>Приложение № 1 – Локальный сметный расчет.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 ____________руб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3.2. Стоимость работ  включает в себя все  расходы по выполнению работ ( в том числе приобретение и установка ворот, нанесение разметки), стоимость используемого материалов и оборудования, выплаченные или подлежащие выплате налоги и сборы, а также другие платежи, связанные с исполнением настоящего Контракта.. Стоимость работ в рамках объема предусмотренного Приложением № 1 к Контракту изменению не подлежит за исключением случая, установленного п.3.5 настоящего Контракт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3.3.Дополнительные работы, выполненные Подрядчиком без согласования с Заказчиком, оплате не подлежат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,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Indent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Т, СНиПам и другим нормативно-техническим требованиям. Требованиям Заказчика. 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5.1. в течение 5-ти (пяти) рабочих дней со дня подписания Контракта принять объект в работу по акту с участием представителей Комитета по физической культуре и спорту администрации города Перми (г. Пермь, ул. Ленина 27 А, тел.: 212-14-81) и приступить к выполнению работ на объекте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5.2. выполнить работы, предусмотренные настоящим контрактом и сдать их результат Заказчику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5.4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5.7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5.8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6.2. передать Подрядчику в течение 5 рабочих дней со дня заключения настоящего Контракта по акту приема-передачи объект в работу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6.6. Заказчик вправе отказаться от исполнения контракта в случаях установленных гражданским законодательством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7.1. Подрядчик  оформляет акты на выполненные работы. Заказчик осуществляет  контроль за выполнением работ, а также производит проверку актов на выполненные работы и соответствие используемых Подрядчиком материалов и оборудования  условиям Контракта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7.2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7.3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7.4. Подрядчик осуществляет уборку и содержание территории, вывоз строительного мусора с объектов в период производства работ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7.5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5-ти (пяти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8.2. Приемка результата работ подтверждается актом о приемке объекта рабочей комиссией в эксплуатацию, который должен быть подписан Заказчиком  – с одной стороны, и Подрядчиком –  с другой стороны.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9.1.2. на выполненные работы, установленное оборудование 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 Особые условия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 Ответственность сторон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1.3. Факт нарушения Подрядчиком сроков выполнения работ, предусмотренных настоящим Контрактом, фиксируется в акте, составленным  Заказчиком. 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1.6.  Подрядчик несет имущественную ответственность за причинение вреда третьим лицам.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14.6.1. Приложение № 1 – Техническое задание;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15. Юридические адреса и банковские реквизиты сторон:</w:t>
      </w:r>
    </w:p>
    <w:p>
      <w:pPr>
        <w:pStyle w:val="Normal"/>
        <w:spacing w:lineRule="auto" w:line="276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14000, г. Пермь, ул. Ленина, д.27  </w:t>
              <w:br/>
              <w:t xml:space="preserve">ИНН/КПП 5902293386/590201001 </w:t>
              <w:br/>
              <w:t xml:space="preserve">р/с 40204810300000000006  </w:t>
              <w:br/>
              <w:t xml:space="preserve">в ГРКЦ  ГУ Банка России по Пермскому краю г. Перми </w:t>
              <w:br/>
              <w:t xml:space="preserve"> БИК 045773001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лучатель: УФК по Пермскому краю (ДФ города Перми, Комитет по физической культуре и спорту администрации города Перми л/с 02976018011)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_________________/                         /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________________/_____________/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spacing w:lineRule="auto" w:line="276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 №  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>
      <w:lang w:val="ru-RU" w:bidi="ar-SA"/>
    </w:rPr>
  </w:style>
  <w:style w:type="character" w:styleId="Style17">
    <w:name w:val="Основной текст Знак"/>
    <w:basedOn w:val="Style14"/>
    <w:qFormat/>
    <w:rPr>
      <w:sz w:val="24"/>
      <w:lang w:val="ru-RU" w:bidi="ar-SA"/>
    </w:rPr>
  </w:style>
  <w:style w:type="character" w:styleId="Style18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21:00Z</dcterms:created>
  <dc:creator>user</dc:creator>
  <dc:description/>
  <cp:keywords/>
  <dc:language>en-US</dc:language>
  <cp:lastModifiedBy>User</cp:lastModifiedBy>
  <cp:lastPrinted>2010-09-02T17:17:00Z</cp:lastPrinted>
  <dcterms:modified xsi:type="dcterms:W3CDTF">2010-10-01T04:04:00Z</dcterms:modified>
  <cp:revision>17</cp:revision>
  <dc:subject/>
  <dc:title>Муниципальный контракт  № _____</dc:title>
</cp:coreProperties>
</file>