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текущего ремонта помещений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С(К)ОУ С(К)ОШ № 18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С(К)ОУ С(К)ОШ № 18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октября 2010 года</w:t>
        <w:br/>
        <w:t xml:space="preserve">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текущего ремонта помещений в здании МС(К)ОУ С(К)ОШ № 18 г.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работ, товаров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069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                                        Трофимов Д.А.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                                                        Мохов Д.А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                                                  Савина Н.Ю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СКОШ № 18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Иваницкий Юрий Григор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84-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текущего ремонта помещений в здании МС(К)ОУ С(К)ОШ № 18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 xml:space="preserve"> </w:t>
      </w:r>
      <w:r>
        <w:rPr/>
        <w:t xml:space="preserve">1 460 578,10 (Один миллион четыреста шестьдесят тысяч пятьсот семьдесят восемь рублей, 10 копеек)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 Пермь, Ш.Космонавтов,1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комплек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  г. Пермь, ул. Фонтанная, 8 а, оф. 42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 г. Пермь, ул. Кирпичный завод, д.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Большевистская, 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рис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 г. Пермь, Большевистская,141, оф.13/1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Рязанская, 103-21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Орджоникидзе, 5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, ул. Вильямса, 4-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 Пермь, ул. Васнецова, 1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 3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 Пермь, ул. Революции, 30-2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Кировская область, г. Киров, ул. Московская, д.1, корп.В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Окулова, 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Большевистская, 109а, оф. 1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М.Горького, 76-8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Пермский край, Чернушинский район, г. Чернушка, ул. Коммунистическая, д.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 Пермь, ул. Карпинского, 91 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 Пермь, ул. Уинского, д.13, кВ. 12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ГазНефтепрово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Якуба Колоса,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компл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4"/>
        <w:gridCol w:w="1342"/>
        <w:gridCol w:w="1344"/>
        <w:gridCol w:w="2842"/>
        <w:gridCol w:w="1701"/>
        <w:gridCol w:w="1055"/>
      </w:tblGrid>
      <w:tr>
        <w:trPr>
          <w:trHeight w:val="5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Монтаж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6.  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работ отсутствуют разделы  3,4,5,6,7 технического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работ отсутствует объем работ по п.11  раздела 1. технического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: «Сведения о качестве работ» не соответствуют  техническому заданию  (п. 28 раздел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латежном поручении в назначении платежа не  указан  №  из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 работ» не указаны объемы 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 о качестве работ» не указаны объемы 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работ  отсутствуют разделы 2,3,4,5,6,7 технического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: «Сведения о качестве работ» не соответствуют  техническому заданию (п. 28 раздел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- провод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работ» не соответствуют техническому заданию  (п.9, 12 раздел 2; п. 41 раздел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голе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sz w:val="23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32:00Z</dcterms:created>
  <dc:creator>ump15</dc:creator>
  <dc:description/>
  <cp:keywords/>
  <dc:language>en-US</dc:language>
  <cp:lastModifiedBy>Опер2</cp:lastModifiedBy>
  <cp:lastPrinted>2010-10-01T14:10:00Z</cp:lastPrinted>
  <dcterms:modified xsi:type="dcterms:W3CDTF">2010-10-01T08:14:00Z</dcterms:modified>
  <cp:revision>15</cp:revision>
  <dc:subject/>
  <dc:title>ПРОТОКОЛ № 01/03-07</dc:title>
</cp:coreProperties>
</file>