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/>
          <w:sz w:val="24"/>
          <w:szCs w:val="24"/>
        </w:rPr>
        <w:t>проведению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1» октября 2010 года</w:t>
        <w:br/>
        <w:tab/>
        <w:tab/>
        <w:tab/>
        <w:tab/>
        <w:tab/>
        <w:tab/>
        <w:tab/>
        <w:tab/>
        <w:tab/>
        <w:tab/>
        <w:tab/>
        <w:t xml:space="preserve">        14 часов 0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851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Петренко Надежда Ра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ю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</w:t>
      </w:r>
      <w:r>
        <w:rPr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рамках проектной линии 1.2.2.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ородской целевой программы «Развитие образования города Перми до 2010 года» (извещение №12 от «21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1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</w:t>
      </w:r>
      <w:r>
        <w:rPr>
          <w:b w:val="false"/>
          <w:caps w:val="false"/>
          <w:smallCaps w:val="false"/>
          <w:sz w:val="22"/>
          <w:szCs w:val="22"/>
        </w:rPr>
        <w:t>0 000 (триста пятьдесят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роведение обучающих, проектных семинаров для педагогических коллективов и Управляющих советов образовательных учреждений – членов Университетского округа Государственного университета – Высшая школа экономики по вопросам повышения качества образования учащихся и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в течение 40 (сорока) календарных дн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1213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ОБУ ВПО «Государственный университет – Высшая школа экономики» (Пермский филиал)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ИНО ПГУ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5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2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5.55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ГОБУ ВПО «Государственный университет – Высшая школа экономики» (Пермский филиал)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2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НО ПГУ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35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2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>Государственное образовательное бюджетное учреждение высшего профессионального образования «Государственный университете – Высшая школа эконом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Пермского филиала: 614070, г. Пермь, ул. Студенческая, 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350 000 (триста пятьдесят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sz w:val="24"/>
          <w:szCs w:val="24"/>
        </w:rPr>
        <w:t>Региональный институт непрерывного образования Государственного образовательного учреждения высшего профессионального образования «Пермский государственный университе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990, г. Пермь, ул. Букирева, 1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350 000 (триста пятьдесят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Петренко Надежда Ра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8:47:00Z</dcterms:created>
  <dc:creator>Институт госзакупок РАГС</dc:creator>
  <dc:description/>
  <cp:keywords/>
  <dc:language>en-US</dc:language>
  <cp:lastModifiedBy>ммц</cp:lastModifiedBy>
  <cp:lastPrinted>2010-07-12T15:35:00Z</cp:lastPrinted>
  <dcterms:modified xsi:type="dcterms:W3CDTF">2010-10-01T09:24:00Z</dcterms:modified>
  <cp:revision>5</cp:revision>
  <dc:subject/>
  <dc:title>ПРОТОКОЛ ОЦЕНКИ И СОПОСТАВЛЕНИЯ ЗАЯВОК НА УЧАСТИЕ В КОНКУРСЕ </dc:title>
</cp:coreProperties>
</file>