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25-0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шести месяцев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04» октябр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ылова Т.Б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усакина Н.Ф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Ма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сухой адаптированной молочной смеси для питания детей в возрасте от рождения до шести месяцев (извещение № 25-09 от «24» сентября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24» сентября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Максимальная цена контракта: </w:t>
      </w:r>
      <w:r>
        <w:rPr>
          <w:b/>
          <w:sz w:val="22"/>
          <w:szCs w:val="22"/>
        </w:rPr>
        <w:t>160 160,00, рублей</w:t>
      </w:r>
      <w:r>
        <w:rPr>
          <w:sz w:val="22"/>
          <w:szCs w:val="22"/>
        </w:rPr>
        <w:t xml:space="preserve"> </w:t>
      </w:r>
      <w:r>
        <w:rPr/>
        <w:t>(сто шестьдесят тысяч сто шестьдесят рублей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.</w:t>
      </w:r>
    </w:p>
    <w:p>
      <w:pPr>
        <w:pStyle w:val="Normal"/>
        <w:jc w:val="both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</w:t>
      </w:r>
      <w:r>
        <w:rPr>
          <w:sz w:val="22"/>
          <w:szCs w:val="22"/>
        </w:rPr>
        <w:t>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,14-20% от суммы жирных кислот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урин не более 8,0 м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молочная кухня, расположенная по адресу: г. Перм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датова,34 (склад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7 (семи) рабочих дней со дня, следующего за днем подписа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ет производиться безналичным перечислением денежных средств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Участниками размещения заказа могут быть только субъекты малого предпринимательства, </w:t>
            </w:r>
            <w:r>
              <w:rPr>
                <w:sz w:val="20"/>
                <w:szCs w:val="20"/>
              </w:rPr>
              <w:t>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7"/>
        <w:gridCol w:w="239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остарева Ольга Владими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019,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>Индивидуального предпринимателя Смелова Александра Григорье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жительства: 614097, г. Пермь, ул.К.Пожарского,14-1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158 400,00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Индивидуального предпринимателя Костареву Ольгу Владимировну</w:t>
      </w:r>
    </w:p>
    <w:p>
      <w:pPr>
        <w:pStyle w:val="Normal"/>
        <w:jc w:val="both"/>
        <w:rPr/>
      </w:pPr>
      <w:r>
        <w:rPr/>
        <w:t>Место нахождения: 614036, г. Пермь, ул. Одоевского,24-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160 019,20 руб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 xml:space="preserve">   Невзоров Игорь Вадим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трова Рамиля Мардалиевна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                                                            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10-10-04T09:26:00Z</cp:lastPrinted>
  <dcterms:modified xsi:type="dcterms:W3CDTF">2010-10-04T03:41:00Z</dcterms:modified>
  <cp:revision>97</cp:revision>
  <dc:subject/>
  <dc:title>Министерство здравоохранения и соцразвития РФ</dc:title>
</cp:coreProperties>
</file>