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012 КТ от 04.10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услуг по перевозке должностных лиц департамента образования администрации города Перми в 4 квартале 2010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oyota Coroll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779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/>
        <w:t>2. Транспортные средства,  не закрепленные на постоянной основе (при разовом использовании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878"/>
        <w:gridCol w:w="1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транспортных средств, в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риод использования автотранспорта, ежедневно,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ие д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при ежедневном использовании, в рабочие д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O Me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2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  <w:lang w:val="en-US"/>
                </w:rPr>
                <w:t>Volkswagen Polo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- 21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zda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 70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1.12.2010:</w:t>
            </w:r>
          </w:p>
          <w:p>
            <w:pPr>
              <w:pStyle w:val="Heading3"/>
              <w:spacing w:lineRule="atLeast" w:line="225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eastAsia="ar-SA"/>
              </w:rPr>
            </w:pPr>
            <w:hyperlink r:id="rId3" w:tgtFrame="_blank">
              <w:r>
                <w:rPr>
                  <w:rStyle w:val="InternetLink"/>
                  <w:rFonts w:eastAsia="Cambria" w:cs="Cambria"/>
                  <w:lang w:val="en-US"/>
                </w:rPr>
                <w:t xml:space="preserve"> </w:t>
              </w:r>
              <w:r>
                <w:rPr>
                  <w:rStyle w:val="InternetLink"/>
                  <w:b w:val="false"/>
                  <w:lang w:val="en-US"/>
                </w:rPr>
                <w:t>Toyota Corolla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lang w:val="en-US" w:eastAsia="ar-SA"/>
                </w:rPr>
                <w:t> </w:t>
              </w:r>
            </w:hyperlink>
            <w:r>
              <w:rPr>
                <w:b w:val="false"/>
                <w:color w:val="000000"/>
                <w:spacing w:val="-2"/>
              </w:rPr>
              <w:t>– 200,00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с момента заключения муниципального контракта по 31.12.2010 составляет 170,00 рублей</w:t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Xbig2">
    <w:name w:val="xbig2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volkswagen/volkswagen_polo.html" TargetMode="External"/><Relationship Id="rId3" Type="http://schemas.openxmlformats.org/officeDocument/2006/relationships/hyperlink" Target="http://www.google.ru/aclk?sa=L&amp;ai=CpyBFmLaJTLeUF8XUOLDwrMkC5pXQ0gH27sfIE9aR17FICAAQAigDUMbQhNEHYITV7YX4HcgBAakCMFh3f3RiYT6qBBlP0LZHCs6PpppJF1oiLGUulp9ZX4OxS_88&amp;sig=AGiWqtyimDzq2P4hNStsHkk4NQjY2PHixw&amp;adurl=http://mazda.avterr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5:00Z</dcterms:created>
  <dc:creator>margo</dc:creator>
  <dc:description/>
  <cp:keywords/>
  <dc:language>en-US</dc:language>
  <cp:lastModifiedBy>Your User Name</cp:lastModifiedBy>
  <cp:lastPrinted>2010-09-29T15:44:00Z</cp:lastPrinted>
  <dcterms:modified xsi:type="dcterms:W3CDTF">2010-10-01T05:45:00Z</dcterms:modified>
  <cp:revision>5</cp:revision>
  <dc:subject/>
  <dc:title>02</dc:title>
</cp:coreProperties>
</file>