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</w:rPr>
      </w:pPr>
      <w:r>
        <w:rPr>
          <w:b/>
          <w:color w:val="000000"/>
        </w:rPr>
        <w:t>Муниципальный контракт №_____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по оказанию услуг по перевозке должностных лиц департамента образования администрации города Перми в 4 квартале 2010 года </w:t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center"/>
        <w:rPr/>
      </w:pPr>
      <w:r>
        <w:rPr>
          <w:color w:val="000000"/>
        </w:rPr>
        <w:t>г. Пермь</w:t>
        <w:tab/>
        <w:t xml:space="preserve">    «___»_______20__ год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firstLine="540"/>
        <w:jc w:val="both"/>
        <w:rPr/>
      </w:pPr>
      <w:r>
        <w:rPr>
          <w:b/>
          <w:sz w:val="24"/>
          <w:szCs w:val="24"/>
        </w:rPr>
        <w:tab/>
      </w:r>
      <w:r>
        <w:rPr>
          <w:rFonts w:cs="Times New Roman" w:ascii="Times New Roman" w:hAnsi="Times New Roman"/>
          <w:sz w:val="23"/>
          <w:szCs w:val="23"/>
        </w:rPr>
        <w:t xml:space="preserve">Департамент образования администрации города Перми, именуемый в дальнейшем «Заказчик», в лице _________________________________,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ействующей на основании ____________________</w:t>
      </w:r>
      <w:r>
        <w:rPr>
          <w:rFonts w:cs="Times New Roman" w:ascii="Times New Roman" w:hAnsi="Times New Roman"/>
          <w:sz w:val="23"/>
          <w:szCs w:val="23"/>
        </w:rPr>
        <w:t xml:space="preserve">, с одной стороны и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  <w:r>
        <w:rPr>
          <w:rFonts w:cs="Times New Roman" w:ascii="Times New Roman" w:hAnsi="Times New Roman"/>
          <w:sz w:val="23"/>
          <w:szCs w:val="23"/>
        </w:rPr>
        <w:t xml:space="preserve"> действующий на основании ___________________________________________, именуемый в дальнейшем «Исполнитель», с другой стороны, заключили настоящий Контракт о нижеследующем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контракта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1. Предметом настоящего Контракта является передача Заказчиком Исполнителю функций по обеспечению структурных подразделений департамента автомобильным транспортом Исполнителя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jc w:val="both"/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2. Порядок оказания услуг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2.1. Порядок оказания услуг Заказчику определяется в соответствии с техническим заданием (Приложение 1)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2 Плановый период эксплуатации автотранспорта Заказчиком устанавливается с 8.00 час. до 23.00 час. в течение рабочей недели на протяжении календарного месяц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3. Изменение режима предоставления авто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4. Перечень должностных лиц, имеющих право вызова автомобилей, определяется Заказчико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5. Использование автотранспорта сверх планового времени, указанного в п.2.1. настоящего Контракта, оплачивается Заказчиком дополнительно по неизменному тарифу, установленному Контракта, в том числе в выходные и праздничные дни, в пределах суммы контракт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6. Учет машино-часов предоставления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заказ-наряд) о фактическом времени использования транспор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7. Приемка и оплата услуг, оказанных Исполнителем, осуществляется в сроки, установленные в разделе 3 настоящего Договор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3. Стоимость услуг, порядок приемки и оплаты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</w:rPr>
      </w:pPr>
      <w:r>
        <w:rPr>
          <w:color w:val="000000"/>
        </w:rPr>
        <w:t xml:space="preserve">3.1. Цена Контракта составляет ___________________ (_______________________) руб. ___ коп.                                  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Оплата за услуги, указанные в п. 1.1. настоящего Контракта, производится Заказчиком в виде ежемесячных платежей по тарифу машино-часа, установленному Исполнителем  (приложение 1)   на основании цены Контракта, методом суммы произведений установленных тарифов стоимости 1 машино-часа на фактическое количество часов работы за текущий месяц, включая НДС и затраты предусмотренные п.3.3. настоящего Контракт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или подлежащие выплате налоги и сборы,</w:t>
      </w:r>
      <w:r>
        <w:rPr>
          <w:sz w:val="28"/>
          <w:szCs w:val="28"/>
        </w:rPr>
        <w:t xml:space="preserve"> </w:t>
      </w:r>
      <w:r>
        <w:rPr/>
        <w:t>все расходы, которые могут возникнуть при 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работ (услуг)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заказ-наряд), подписанных Заказчиком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</w:rPr>
      </w:pPr>
      <w:r>
        <w:rPr>
          <w:color w:val="000000"/>
        </w:rPr>
        <w:t>3.5.</w:t>
        <w:tab/>
        <w:t>Оплата за оказанные Исполнителем услуги производится Заказчиком по безналичному расчету в течение 10 (Десяти) банковских дней с момента получения акта приема-сдачи работ (услуг), подписанного обеими сторонами, счета-фактуры, документа об отработанных машино-часах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Обязанности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же требования установленные техническим заданием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Договора и технического задания </w:t>
      </w:r>
    </w:p>
    <w:p>
      <w:pPr>
        <w:pStyle w:val="Normal"/>
        <w:shd w:fill="FFFFFF" w:val="clear"/>
        <w:jc w:val="both"/>
        <w:rPr/>
      </w:pPr>
      <w:r>
        <w:rPr/>
        <w:t>4.2 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3. Заказчик обязан своевременно оплачивать оказанные ему исполнителем услуги, своими силами и за свой счет возмещать вред, причиненный по вине Заказчика имуществу предприятия Исполнител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5. Качество работ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>
          <w:color w:val="000000"/>
        </w:rPr>
        <w:t>закрепленный на постоянной основе автомобиль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/>
        <w:t>- з</w:t>
      </w:r>
      <w:r>
        <w:rPr>
          <w:color w:val="000000"/>
        </w:rPr>
        <w:t>акрепленный на постоянной основе водитель по согласованию с Заказчиком;</w:t>
      </w:r>
    </w:p>
    <w:p>
      <w:pPr>
        <w:pStyle w:val="Normal"/>
        <w:jc w:val="both"/>
        <w:rPr/>
      </w:pPr>
      <w:r>
        <w:rPr>
          <w:color w:val="000000"/>
        </w:rPr>
        <w:t>- замена водителя на автомобили закрепленные на постоянной основе;</w:t>
      </w:r>
    </w:p>
    <w:p>
      <w:pPr>
        <w:pStyle w:val="Normal"/>
        <w:jc w:val="both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>обязательное проведение пред- и послерейсовых технических  осмотров транспорт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>срок эксплуатации подвижного состава – не более 3 лет.</w:t>
      </w:r>
    </w:p>
    <w:p>
      <w:pPr>
        <w:pStyle w:val="TextBody"/>
        <w:rPr/>
      </w:pPr>
      <w:r>
        <w:rPr>
          <w:b/>
          <w:szCs w:val="24"/>
        </w:rPr>
        <w:t xml:space="preserve">- </w:t>
      </w: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/>
      </w:pPr>
      <w:r>
        <w:rPr>
          <w:color w:val="000000"/>
        </w:rPr>
        <w:t>6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color w:val="000000"/>
        </w:rPr>
        <w:t>6.2 В случае неисполнения либо ненадлежащего исполнения условий контракта Исполнитель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>6.2.1 за нарушение срока выполнения услуг по муниципальному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Заказчика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>6.2.2. Обязан возместить Заказчику ущерб (вред) здоровью должностного лица (работника) и имущества при дорожно-транспортном происшествии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 xml:space="preserve">6.3. </w:t>
      </w:r>
      <w:r>
        <w:rPr>
          <w:color w:val="000000"/>
        </w:rPr>
        <w:t xml:space="preserve">В случае неисполнения либо ненадлежащего исполнения условий Контракта </w:t>
      </w:r>
      <w:r>
        <w:rPr/>
        <w:t>Заказчик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 xml:space="preserve">6.3.1. за несвоевременную оплату за услуги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jc w:val="both"/>
        <w:rPr>
          <w:color w:val="000000"/>
        </w:rPr>
      </w:pPr>
      <w:r>
        <w:rPr>
          <w:color w:val="000000"/>
        </w:rPr>
        <w:t>6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7. Действие и прекращение действия договор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both"/>
        <w:rPr>
          <w:color w:val="000000"/>
        </w:rPr>
      </w:pPr>
      <w:r>
        <w:rPr>
          <w:color w:val="000000"/>
        </w:rPr>
        <w:t xml:space="preserve">7.1.Начало оказания услуг: с момента заключения контракта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7.2. Окончание оказания услуг:  31.12.2010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7.3.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</w:rPr>
      </w:pPr>
      <w:r>
        <w:rPr>
          <w:color w:val="000000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9. Прочие условия 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а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</w:rPr>
        <w:t>9.4. Настоящий Контракт составлен в 4-х экземплярах, имеющих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</w:rPr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048" w:hanging="0"/>
        <w:rPr>
          <w:b/>
          <w:b/>
          <w:color w:val="000000"/>
        </w:rPr>
      </w:pPr>
      <w:r>
        <w:rPr>
          <w:b/>
          <w:color w:val="000000"/>
        </w:rPr>
        <w:t>10. Адреса и банковские реквизиты сторон</w:t>
      </w:r>
    </w:p>
    <w:tbl>
      <w:tblPr>
        <w:tblW w:w="1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930"/>
      </w:tblGrid>
      <w:tr>
        <w:trPr>
          <w:trHeight w:val="1152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и сторо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Заказчика                                                                                           От Исполнителя</w:t>
            </w:r>
          </w:p>
          <w:p>
            <w:pPr>
              <w:pStyle w:val="Normal"/>
              <w:rPr/>
            </w:pPr>
            <w:r>
              <w:rPr/>
              <w:t xml:space="preserve">________________                                                                                   ________________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одная ведомость по использованию автотранспорт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Заказчик</w:t>
      </w:r>
      <w:r>
        <w:rPr>
          <w:lang w:val="en-US"/>
        </w:rPr>
        <w:t>:</w:t>
      </w:r>
      <w:r>
        <w:rPr>
          <w:b/>
        </w:rPr>
        <w:t xml:space="preserve"> Департамент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410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автомобиля, гос.номе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маш./ча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 департамента образ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сводной ведомости прилагаются аналитические ведомости по использованию автотранспорта каждым структурным подразделени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Исполнитель ___________________ /________________/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494"/>
        </w:tabs>
        <w:ind w:left="1494" w:hanging="567"/>
      </w:pPr>
      <w:rPr>
        <w:rFonts w:ascii="Courier New" w:hAnsi="Courier New" w:cs="Courier New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92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5:57:00Z</dcterms:created>
  <dc:creator>СОК</dc:creator>
  <dc:description/>
  <cp:keywords/>
  <dc:language>en-US</dc:language>
  <cp:lastModifiedBy>Your User Name</cp:lastModifiedBy>
  <cp:lastPrinted>2010-09-10T11:50:00Z</cp:lastPrinted>
  <dcterms:modified xsi:type="dcterms:W3CDTF">2010-09-29T09:50:00Z</dcterms:modified>
  <cp:revision>3</cp:revision>
  <dc:subject/>
  <dc:title>Муниципальный контракт № _______</dc:title>
</cp:coreProperties>
</file>