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4» октября  2010 года  № 1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126 от 04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 № 126 от 04.10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      __________________________       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должность)                                       (подпись)                                         (ФИ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614" w:hRule="atLeast"/>
        </w:trPr>
        <w:tc>
          <w:tcPr>
            <w:tcW w:w="102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оставку плазмозамещающего  средства для МУЗ ГКБ №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190"/>
        <w:gridCol w:w="1861"/>
        <w:gridCol w:w="2403"/>
        <w:gridCol w:w="671"/>
        <w:gridCol w:w="1104"/>
        <w:gridCol w:w="960"/>
        <w:gridCol w:w="1536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иние</w:t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фузий 0,9 % 250 мл в пластиковых флаконах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таточный срок годности с момента изготовления товара  должен быть не менее 80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 __________________________           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                (подпись)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7-16T14:17:00Z</cp:lastPrinted>
  <dcterms:modified xsi:type="dcterms:W3CDTF">2010-10-01T08:19:00Z</dcterms:modified>
  <cp:revision>95</cp:revision>
  <dc:subject/>
  <dc:title>Приложение № 1</dc:title>
</cp:coreProperties>
</file>