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 » октября  2010 года № 173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выполнение капитального ремонта: устройство 2-х выходов из подвала, устройство 2-х                       тамбур-шлюзов в поликлинике №4, по адресу ул. Куйбышева, 111.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средства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одвала: устройство 2-х выходов из подвала, устройство 2-х тамбур-шлюзов в поликлинике №4, по адресу ул.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й перечень работ указан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6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14,00 (Четыреста девяносто девять тысяч девятьсот четырнадцать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10-04T10:47:00Z</cp:lastPrinted>
  <dcterms:modified xsi:type="dcterms:W3CDTF">2010-10-04T04:58:00Z</dcterms:modified>
  <cp:revision>104</cp:revision>
  <dc:subject/>
  <dc:title>ИЗВЕЩЕНИЕ № __ от «___» __________ 200 _ года </dc:title>
</cp:coreProperties>
</file>