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3  от 04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выполнить капитальный ремонт: устройство 2-х выходов из подвала, устройство 2-х тамбур-шлюзов в поликлинике №4, по адресу ул.Куйбышева,11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капитального ремонта подвала: устройства 2-х выходов из подвала, устройства 2-х тамбур-шлюзов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10-01T16:05:00Z</cp:lastPrinted>
  <dcterms:modified xsi:type="dcterms:W3CDTF">2010-10-01T10:05:00Z</dcterms:modified>
  <cp:revision>83</cp:revision>
  <dc:subject/>
  <dc:title>Приложение № 1</dc:title>
</cp:coreProperties>
</file>