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извещению № 30 от «4» октября 2010г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780"/>
        <w:gridCol w:w="900"/>
        <w:gridCol w:w="1080"/>
      </w:tblGrid>
      <w:tr>
        <w:trPr>
          <w:trHeight w:val="4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раметры и услови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. 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каронные изделия (мелкие рожки; высший сорт)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Р  51865-2002 ; </w:t>
            </w: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поставка по заявке покупателя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па перлова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5784-60;   поставка по заявке покупателя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па пшенична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2760-60; поставка по заявке покупателя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па ячневая №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5784-60; поставка по заявке покупателя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Хлопья овсяные «Геркулес»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21149-93; поставка по заявке покупателя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па манна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7022-97; поставка по заявке покупателя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рох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                  поставка по заявке покупателя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ис длиннозёрный шлифованны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6293-93 поставка по заявке покупателя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54" w:leader="none"/>
        </w:tabs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sz w:val="20"/>
        </w:rPr>
        <w:t xml:space="preserve">Главный врач  МУЗ ДГКБ № 3                                                      И.Г.Шинкарик                                          </w:t>
      </w:r>
    </w:p>
    <w:p>
      <w:pPr>
        <w:pStyle w:val="31"/>
        <w:keepNext w:val="false"/>
        <w:rPr>
          <w:sz w:val="20"/>
        </w:rPr>
      </w:pPr>
      <w:r>
        <w:rPr>
          <w:sz w:val="20"/>
        </w:rPr>
        <w:t xml:space="preserve">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24:00Z</dcterms:created>
  <dc:creator>User</dc:creator>
  <dc:description/>
  <cp:keywords/>
  <dc:language>en-US</dc:language>
  <cp:lastModifiedBy>User</cp:lastModifiedBy>
  <cp:lastPrinted>2010-02-08T15:05:00Z</cp:lastPrinted>
  <dcterms:modified xsi:type="dcterms:W3CDTF">2010-10-01T10:28:00Z</dcterms:modified>
  <cp:revision>13</cp:revision>
  <dc:subject/>
  <dc:title>                                                                                                                              Приложение №1</dc:title>
</cp:coreProperties>
</file>