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0 от «4» ок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>на поставку продуктов питания – крупы/макароны   для Муниципального учреждения здравоохранения 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– крупы/макароны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10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780,00 руб.(Сто двенадцать  тысяч  семьсот восемьдесят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4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опер5</cp:lastModifiedBy>
  <cp:lastPrinted>2010-02-08T14:50:00Z</cp:lastPrinted>
  <dcterms:modified xsi:type="dcterms:W3CDTF">2010-10-04T10:12:00Z</dcterms:modified>
  <cp:revision>91</cp:revision>
  <dc:subject/>
  <dc:title>ИЗВЕЩЕНИЕ № 16 от «09» июня 2008 года О ПРОВЕДЕНИИ  ЗАПРОСА  КОТИРОВОК</dc:title>
</cp:coreProperties>
</file>