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К извещению от 04.10.2010г.  №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молочные смес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99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571"/>
        <w:gridCol w:w="2105"/>
        <w:gridCol w:w="1222"/>
        <w:gridCol w:w="1297"/>
      </w:tblGrid>
      <w:tr>
        <w:trPr>
          <w:trHeight w:val="78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ота</w:t>
            </w:r>
          </w:p>
        </w:tc>
        <w:tc>
          <w:tcPr>
            <w:tcW w:w="25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1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араметры и условия 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</w:tr>
      <w:tr>
        <w:trPr>
          <w:trHeight w:val="76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чная смесь НУТРИЛАК* для детей возраста 0 - 6 месяцев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а 350 г; поставка по заявке заказчика.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8</w:t>
            </w:r>
          </w:p>
        </w:tc>
      </w:tr>
      <w:tr>
        <w:trPr>
          <w:trHeight w:val="510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чная смесь НУТРИЛАК АР*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а 350 г; поставка по заявке заказчика.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</w:tr>
      <w:tr>
        <w:trPr>
          <w:trHeight w:val="510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чная смесь НУТРИЛОН  ПРЕ*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а 400 г; поставка по заявке заказчика.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</w:t>
            </w:r>
          </w:p>
        </w:tc>
      </w:tr>
      <w:tr>
        <w:trPr>
          <w:trHeight w:val="510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чная смесь НУТРИЛАК*  6-12 мес.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паковка 350 г; поставка по заявке заказчика.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</w:tr>
      <w:tr>
        <w:trPr>
          <w:trHeight w:val="76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чная смесь НУТРИЛАК  безлактозный*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а 350 г ; поставка по заявке заказчика.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2</w:t>
            </w:r>
          </w:p>
        </w:tc>
      </w:tr>
      <w:tr>
        <w:trPr>
          <w:trHeight w:val="1020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чная смесь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НАН №3*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а 400 г; поставка по заявке заказчика.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ИТОГО:</w:t>
            </w:r>
          </w:p>
        </w:tc>
        <w:tc>
          <w:tcPr>
            <w:tcW w:w="21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Все торговые наименования (марки ) читать в редакции "... или эквивалент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                                                                  Шинкарик И.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7:49:00Z</dcterms:created>
  <dc:creator>USER</dc:creator>
  <dc:description/>
  <cp:keywords/>
  <dc:language>en-US</dc:language>
  <cp:lastModifiedBy>User</cp:lastModifiedBy>
  <cp:lastPrinted>2010-10-01T17:08:00Z</cp:lastPrinted>
  <dcterms:modified xsi:type="dcterms:W3CDTF">2010-10-01T11:17:00Z</dcterms:modified>
  <cp:revision>40</cp:revision>
  <dc:subject/>
  <dc:title>ИЗВЕЩЕНИЕ № 16 от «09» июня 2008 года О ПРОВЕДЕНИИ  ЗАПРОСА  КОТИРОВОК</dc:title>
</cp:coreProperties>
</file>