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2  от 04.10.2010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химических реактивов (для анализов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, характеристики и количество поставляемого това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260"/>
        <w:gridCol w:w="1286"/>
        <w:gridCol w:w="1234"/>
        <w:gridCol w:w="1260"/>
      </w:tblGrid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Наименование</w:t>
            </w:r>
            <w:r>
              <w:rPr>
                <w:bCs/>
                <w:sz w:val="20"/>
                <w:szCs w:val="20"/>
              </w:rPr>
              <w:t>, характеристики товара</w:t>
            </w: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Цена</w:t>
            </w:r>
            <w:r>
              <w:rPr>
                <w:bCs/>
                <w:sz w:val="20"/>
                <w:szCs w:val="20"/>
              </w:rPr>
              <w:t xml:space="preserve"> (руб.) за ед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Сумма</w:t>
            </w:r>
            <w:r>
              <w:rPr>
                <w:bCs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9%3AB19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Холестерин </w:t>
            </w:r>
            <w:bookmarkEnd w:id="0"/>
            <w:r>
              <w:rPr>
                <w:sz w:val="20"/>
                <w:szCs w:val="20"/>
              </w:rPr>
              <w:t>ферментативный метод для количественного определения концент-ии холестерина в сыворотке и плазме крови. 4х100 мл, 800опред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RANGE!A20%3AF2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Трис-Буфер </w:t>
            </w:r>
            <w:bookmarkEnd w:id="1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ся для исследования системы гемостаза, в том числе для разведения тромбина, тромбопластина, каолина, кефалина, стрептокиназы, плазмы крови и др. При разведении – 0,05 М раствор, </w:t>
            </w: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 xml:space="preserve"> 7.4 (при температуре +37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), содержит 0,1 М хлорида натрия и консервант (рН 7.4,  конц. 20:1, на 1 набор по 4 флакона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Фотоглюкоза </w:t>
            </w:r>
            <w:r>
              <w:rPr>
                <w:sz w:val="20"/>
                <w:szCs w:val="20"/>
              </w:rPr>
              <w:t>для определения глюкозы в сыворотке крови и моче глюкозооксидазным методом, линейность 2-25 мМ, к.в. – 5 процен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лок-модуль реагентов к газ.анализатору Easy Stat</w:t>
            </w:r>
            <w:r>
              <w:rPr>
                <w:sz w:val="20"/>
                <w:szCs w:val="20"/>
              </w:rPr>
              <w:t xml:space="preserve">, 800 мл, срок работоспособности пакета после установки не более 35 календ.дней, срок службы пакета – 895 исследований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МК-тест ТМ предназначен для количественного определения в плазме крови растворимых фибринмономерных комплексов (РФМК) 200опр./уп флаконный вариан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мбо-тест предназначен д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я тромбинового времени мануально или коагулометрах различных конструкций при диагностике нарушений конечного этапа свертывания крови. 2 флакона тромбина по 150 </w:t>
            </w:r>
            <w:r>
              <w:rPr>
                <w:sz w:val="20"/>
                <w:szCs w:val="20"/>
                <w:lang w:val="en-US"/>
              </w:rPr>
              <w:t>NIH</w:t>
            </w:r>
            <w:r>
              <w:rPr>
                <w:sz w:val="20"/>
                <w:szCs w:val="20"/>
              </w:rPr>
              <w:t>; - 2 флакона буфера трис-</w:t>
            </w:r>
            <w:r>
              <w:rPr>
                <w:sz w:val="20"/>
                <w:szCs w:val="20"/>
                <w:lang w:val="en-US"/>
              </w:rPr>
              <w:t>HCI</w:t>
            </w:r>
            <w:r>
              <w:rPr>
                <w:sz w:val="20"/>
                <w:szCs w:val="20"/>
              </w:rPr>
              <w:t xml:space="preserve"> (концентрированный 20:1) – 2Х5,0 мл. 400 опр./упак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АЛТ </w:t>
            </w:r>
            <w:r>
              <w:rPr>
                <w:sz w:val="20"/>
                <w:szCs w:val="20"/>
              </w:rPr>
              <w:t xml:space="preserve">(8х40; 8х10 мл), кинетический метод по рекомендаци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 без активации перидоксальфосфатом, линейность метода 280 Е/л 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СТ</w:t>
            </w:r>
            <w:r>
              <w:rPr>
                <w:sz w:val="20"/>
                <w:szCs w:val="20"/>
              </w:rPr>
              <w:t xml:space="preserve"> (8х40; 8х10 мл), кинетический метод по рекомендаци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 без активации перидоксальфосфатом, линейность метода 510 мкмоль/л 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RANGE!A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ьфа-амилаза</w:t>
            </w:r>
            <w:bookmarkEnd w:id="2"/>
            <w:r>
              <w:rPr>
                <w:sz w:val="20"/>
                <w:szCs w:val="20"/>
              </w:rPr>
              <w:t xml:space="preserve"> 12х10 мл, кинетический метод с использованием в качестве субстрата </w:t>
            </w:r>
            <w:r>
              <w:rPr>
                <w:sz w:val="20"/>
                <w:szCs w:val="20"/>
                <w:lang w:val="en-US"/>
              </w:rPr>
              <w:t>CNPG</w:t>
            </w:r>
            <w:r>
              <w:rPr>
                <w:sz w:val="20"/>
                <w:szCs w:val="20"/>
              </w:rPr>
              <w:t>3, линейность метода до 8 000 Е/л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3" w:name="RANGE!C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  <w:bookmarkEnd w:id="3"/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амма –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Т</w:t>
            </w:r>
            <w:r>
              <w:rPr>
                <w:sz w:val="20"/>
                <w:szCs w:val="20"/>
              </w:rPr>
              <w:t xml:space="preserve"> 10х8; 2х10 мл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инетический колориметрический метод по </w:t>
            </w:r>
            <w:r>
              <w:rPr>
                <w:sz w:val="20"/>
                <w:szCs w:val="20"/>
                <w:lang w:val="en-US"/>
              </w:rPr>
              <w:t>Persijn</w:t>
            </w:r>
            <w:r>
              <w:rPr>
                <w:sz w:val="20"/>
                <w:szCs w:val="20"/>
              </w:rPr>
              <w:t>&amp;</w:t>
            </w:r>
            <w:r>
              <w:rPr>
                <w:sz w:val="20"/>
                <w:szCs w:val="20"/>
                <w:lang w:val="en-US"/>
              </w:rPr>
              <w:t>v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ik</w:t>
            </w:r>
            <w:r>
              <w:rPr>
                <w:sz w:val="20"/>
                <w:szCs w:val="20"/>
              </w:rPr>
              <w:t>, линейность до 300Е/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ехпластин-тес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исследования плазмы и венозной крови) 100-200 опред. – определение протромбинового времени со стандартизированным (МИЧ 1.1-1.2) растворимым тромбопластином с кальцие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очевина</w:t>
            </w:r>
            <w:r>
              <w:rPr>
                <w:sz w:val="20"/>
                <w:szCs w:val="20"/>
              </w:rPr>
              <w:t>, набор реагентов для определения мочевины в сыворотке крови и моче (УФ кинетический уреазный, глутаматдегидрогеназный метод) 2х10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 метод с использованием бромкрезолового зеленого для количественного определения концентрации альбумина в сыворотке и плазме крови. Линейность до 70г/л, 1*1000мл, 2000опр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RANGE!A37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АПТВ-тест </w:t>
            </w:r>
            <w:bookmarkEnd w:id="4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ктивированного парциального тромбопластинового времени 500 опред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фер для электроф</w:t>
            </w:r>
            <w:r>
              <w:rPr>
                <w:sz w:val="20"/>
                <w:szCs w:val="20"/>
              </w:rPr>
              <w:t>е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реза </w:t>
            </w:r>
          </w:p>
          <w:p>
            <w:pPr>
              <w:pStyle w:val="Normal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Ц-пленка рН</w:t>
            </w:r>
            <w:r>
              <w:rPr>
                <w:sz w:val="20"/>
                <w:szCs w:val="20"/>
              </w:rPr>
              <w:t>-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, 6, 2,0 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льций фотометрический метод с окрезолфталеинкомплексоном для количественного определения концентрации кальция в саворотке и плазме крови. Линейность до 3,8 ммоль/л.2*100мл, 400оп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 ферментативный уреазный метод для количественного определения концентрации мочевой кислоты в сыворотке, плазме крови и моче. В состав реагента входит липид-просветляющий фактор(АЛФ). Линейность до 1500 мкмоль/л, 600 опр. 3*1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ежедневной очистки </w:t>
            </w:r>
            <w:r>
              <w:rPr>
                <w:sz w:val="20"/>
                <w:szCs w:val="20"/>
                <w:lang w:val="en-US"/>
              </w:rPr>
              <w:t>Eas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D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еатинкиназа </w:t>
            </w:r>
            <w:r>
              <w:rPr>
                <w:sz w:val="20"/>
                <w:szCs w:val="20"/>
                <w:lang w:val="en-US"/>
              </w:rPr>
              <w:t>C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C</w:t>
            </w:r>
            <w:r>
              <w:rPr>
                <w:sz w:val="20"/>
                <w:szCs w:val="20"/>
              </w:rPr>
              <w:t xml:space="preserve"> кинетический модифицированный метод по рекомендации </w:t>
            </w:r>
            <w:r>
              <w:rPr>
                <w:sz w:val="20"/>
                <w:szCs w:val="20"/>
                <w:lang w:val="en-US"/>
              </w:rPr>
              <w:t>ECCLS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 для количественного определения активности креатинкиназы в сыворотке и плазме крови. Линейность до 1600Е/л (37)10х8мл; 2х10мл, 200о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елезо Набор для определения концентрации железа колориметрическим (</w:t>
            </w:r>
            <w:r>
              <w:rPr>
                <w:sz w:val="20"/>
                <w:szCs w:val="20"/>
                <w:lang w:val="en-US"/>
              </w:rPr>
              <w:t>nitr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PS</w:t>
            </w:r>
            <w:r>
              <w:rPr>
                <w:sz w:val="20"/>
                <w:szCs w:val="20"/>
              </w:rPr>
              <w:t>) методом без депротеинизации (монореагент) Исследуемый материал: сыворотка, плазма крови. Регистрационное удостоверение: ФСР 2010/07733.-2х100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таточный срок годности на товар на дату получения Заказчиком  составля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           __________________________        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10-10-04T04:55:00Z</dcterms:modified>
  <cp:revision>64</cp:revision>
  <dc:subject/>
  <dc:title>к Извещению о проведении запроса котировок</dc:title>
</cp:coreProperties>
</file>