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04 октября 2010 года № 3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 поставку  химических реактивов (для анализов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25, г.Пермь, ул.Серпуховская, 11 а</w:t>
      </w:r>
    </w:p>
    <w:p>
      <w:pPr>
        <w:pStyle w:val="Normal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>
          <w:trHeight w:val="10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/>
                <w:b/>
                <w:bCs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клиническая больница № 3» (МУЗ ГКБ № 3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sz w:val="22"/>
                  <w:szCs w:val="22"/>
                </w:rPr>
                <w:t>3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лица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ставки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муниципального контракта в течение 10 (десяти) рабочих дней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>
          <w:trHeight w:val="495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0 480 (Сто тридцать тысяч четыреста восемьдесят) рублей 00 копее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 (9-ти этажный корпус), 2 этаж – экономический отде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до 17 час. (время местное) 08 октя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30 час. до 17.00 час. (время местное) в рабочие дн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(семь) дней со дня размещения на официальном сайте протокола рассмотрения и оценки котировочных заявок и не позднее чем через 15 (пятнадцать) дней со дня подписания протокол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ь)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312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, характеристики и количество поставляемого товара:</w:t>
      </w:r>
    </w:p>
    <w:tbl>
      <w:tblPr>
        <w:tblW w:w="99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1260"/>
        <w:gridCol w:w="1286"/>
        <w:gridCol w:w="1414"/>
        <w:gridCol w:w="1340"/>
      </w:tblGrid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>Наименование</w:t>
            </w:r>
            <w:r>
              <w:rPr>
                <w:bCs/>
                <w:sz w:val="20"/>
                <w:szCs w:val="20"/>
              </w:rPr>
              <w:t>, характеристики товара</w:t>
            </w: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>Ед. изм.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>Цена</w:t>
            </w:r>
            <w:r>
              <w:rPr>
                <w:bCs/>
                <w:sz w:val="20"/>
                <w:szCs w:val="20"/>
              </w:rPr>
              <w:t xml:space="preserve"> (руб.) за ед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>Сумма</w:t>
            </w:r>
            <w:r>
              <w:rPr>
                <w:bCs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B18"/>
            <w:bookmarkStart w:id="1" w:name="RANGE!A19%3AB19"/>
            <w:bookmarkStart w:id="2" w:name="RANGE!A18%3AB18"/>
            <w:bookmarkEnd w:id="0"/>
            <w:bookmarkEnd w:id="2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Холестерин </w:t>
            </w:r>
            <w:bookmarkEnd w:id="1"/>
            <w:r>
              <w:rPr>
                <w:sz w:val="20"/>
                <w:szCs w:val="20"/>
              </w:rPr>
              <w:t>ферментативный метод для количественного определения концент-ии холестерина в сыворотке и плазме крови. 4х100 мл, 800опред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3" w:name="RANGE!A20%3AF22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Трис-Буфер </w:t>
            </w:r>
            <w:bookmarkEnd w:id="3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ется для исследования системы гемостаза, в том числе для разведения тромбина, тромбопластина, каолина, кефалина, стрептокиназы, плазмы крови и др. При разведении – 0,05 М раствор, </w:t>
            </w:r>
            <w:r>
              <w:rPr>
                <w:sz w:val="20"/>
                <w:szCs w:val="20"/>
                <w:lang w:val="en-US"/>
              </w:rPr>
              <w:t>pH</w:t>
            </w:r>
            <w:r>
              <w:rPr>
                <w:sz w:val="20"/>
                <w:szCs w:val="20"/>
              </w:rPr>
              <w:t xml:space="preserve"> 7.4 (при температуре +37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), содержит 0,1 М хлорида натрия и консервант (рН 7.4,  конц. 20:1, на 1 набор по 4 флакона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Фотоглюкоза </w:t>
            </w:r>
            <w:r>
              <w:rPr>
                <w:sz w:val="20"/>
                <w:szCs w:val="20"/>
              </w:rPr>
              <w:t>для определения глюкозы в сыворотке крови и моче глюкозооксидазным методом, линейность 2-25 мМ, к.в. – 5 процен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 400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лок-модуль реагентов к газ.анализатору Easy Stat</w:t>
            </w:r>
            <w:r>
              <w:rPr>
                <w:sz w:val="20"/>
                <w:szCs w:val="20"/>
              </w:rPr>
              <w:t xml:space="preserve">, 800 мл, срок работоспособности пакета после установки не более 35 календ.дней, срок службы пакета – 895 исследований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0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38 40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МК-тест ТМ предназначен для количественного определения в плазме крови растворимых фибринмономерных комплексов (РФМК) 200опр./уп флаконный вариан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.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0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4" w:name="RANGE!A23%3AF23"/>
            <w:bookmarkEnd w:id="4"/>
            <w:r>
              <w:rPr>
                <w:sz w:val="20"/>
                <w:szCs w:val="20"/>
              </w:rPr>
              <w:t xml:space="preserve">Тромбо-тест предназначен д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я тромбинового времени мануально или коагулометрах различных конструкций при диагностике нарушений конечного этапа свертывания крови. 2 флакона тромбина по 150 </w:t>
            </w:r>
            <w:r>
              <w:rPr>
                <w:sz w:val="20"/>
                <w:szCs w:val="20"/>
                <w:lang w:val="en-US"/>
              </w:rPr>
              <w:t>NIH</w:t>
            </w:r>
            <w:r>
              <w:rPr>
                <w:sz w:val="20"/>
                <w:szCs w:val="20"/>
              </w:rPr>
              <w:t>; - 2 флакона буфера трис-</w:t>
            </w:r>
            <w:r>
              <w:rPr>
                <w:sz w:val="20"/>
                <w:szCs w:val="20"/>
                <w:lang w:val="en-US"/>
              </w:rPr>
              <w:t>HCI</w:t>
            </w:r>
            <w:r>
              <w:rPr>
                <w:sz w:val="20"/>
                <w:szCs w:val="20"/>
              </w:rPr>
              <w:t xml:space="preserve"> (концентрированный 20:1) – 2Х5,0 мл. 400 опр./упак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АЛТ </w:t>
            </w:r>
            <w:r>
              <w:rPr>
                <w:sz w:val="20"/>
                <w:szCs w:val="20"/>
              </w:rPr>
              <w:t xml:space="preserve">(8х40; 8х10 мл), кинетический метод по рекомендации </w:t>
            </w:r>
            <w:r>
              <w:rPr>
                <w:sz w:val="20"/>
                <w:szCs w:val="20"/>
                <w:lang w:val="en-US"/>
              </w:rPr>
              <w:t>IFCC</w:t>
            </w:r>
            <w:r>
              <w:rPr>
                <w:sz w:val="20"/>
                <w:szCs w:val="20"/>
              </w:rPr>
              <w:t xml:space="preserve"> без активации перидоксальфосфатом, линейность метода 280 Е/л  (+37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С)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СТ</w:t>
            </w:r>
            <w:r>
              <w:rPr>
                <w:sz w:val="20"/>
                <w:szCs w:val="20"/>
              </w:rPr>
              <w:t xml:space="preserve"> (8х40; 8х10 мл), кинетический метод по рекомендации </w:t>
            </w:r>
            <w:r>
              <w:rPr>
                <w:sz w:val="20"/>
                <w:szCs w:val="20"/>
                <w:lang w:val="en-US"/>
              </w:rPr>
              <w:t>IFCC</w:t>
            </w:r>
            <w:r>
              <w:rPr>
                <w:sz w:val="20"/>
                <w:szCs w:val="20"/>
              </w:rPr>
              <w:t xml:space="preserve"> без активации перидоксальфосфатом, линейность метода 510 мкмоль/л  (+37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С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5" w:name="RANGE!A28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ьфа-амилаза</w:t>
            </w:r>
            <w:bookmarkEnd w:id="5"/>
            <w:r>
              <w:rPr>
                <w:sz w:val="20"/>
                <w:szCs w:val="20"/>
              </w:rPr>
              <w:t xml:space="preserve"> 12х10 мл, кинетический метод с использованием в качестве субстрата </w:t>
            </w:r>
            <w:r>
              <w:rPr>
                <w:sz w:val="20"/>
                <w:szCs w:val="20"/>
                <w:lang w:val="en-US"/>
              </w:rPr>
              <w:t>CNPG</w:t>
            </w:r>
            <w:r>
              <w:rPr>
                <w:sz w:val="20"/>
                <w:szCs w:val="20"/>
              </w:rPr>
              <w:t>3, линейность метода до 8 000 Е/л (+37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С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6" w:name="RANGE!C28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  <w:bookmarkEnd w:id="6"/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5 47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амма –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Т</w:t>
            </w:r>
            <w:r>
              <w:rPr>
                <w:sz w:val="20"/>
                <w:szCs w:val="20"/>
              </w:rPr>
              <w:t xml:space="preserve"> 10х8; 2х10 мл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инетический колориметрический метод по </w:t>
            </w:r>
            <w:r>
              <w:rPr>
                <w:sz w:val="20"/>
                <w:szCs w:val="20"/>
                <w:lang w:val="en-US"/>
              </w:rPr>
              <w:t>Persijn</w:t>
            </w:r>
            <w:r>
              <w:rPr>
                <w:sz w:val="20"/>
                <w:szCs w:val="20"/>
              </w:rPr>
              <w:t>&amp;</w:t>
            </w:r>
            <w:r>
              <w:rPr>
                <w:sz w:val="20"/>
                <w:szCs w:val="20"/>
                <w:lang w:val="en-US"/>
              </w:rPr>
              <w:t>v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lik</w:t>
            </w:r>
            <w:r>
              <w:rPr>
                <w:sz w:val="20"/>
                <w:szCs w:val="20"/>
              </w:rPr>
              <w:t>, линейность до 300Е/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3 600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ехпластин-тест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исследования плазмы и венозной крови) 100-200 опред. – определение протромбинового времени со стандартизированным (МИЧ 1.1-1.2) растворимым тромбопластином с кальцие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0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очевина</w:t>
            </w:r>
            <w:r>
              <w:rPr>
                <w:sz w:val="20"/>
                <w:szCs w:val="20"/>
              </w:rPr>
              <w:t>, набор реагентов для определения мочевины в сыворотке крови и моче (УФ кинетический уреазный, глутаматдегидрогеназный метод) 2х100 м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 04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умин метод с использованием бромкрезолового зеленого для количественного определения концентрации альбумина в сыворотке и плазме крови. Линейность до 70г/л, 1*1000мл, 2000опр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7" w:name="RANGE!A37%3AF37"/>
            <w:bookmarkStart w:id="8" w:name="RANGE!A37"/>
            <w:bookmarkEnd w:id="7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АПТВ-тест </w:t>
            </w:r>
            <w:bookmarkEnd w:id="8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ктивированного парциального тромбопластинового времени 500 опред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 350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уфер для электроф</w:t>
            </w:r>
            <w:r>
              <w:rPr>
                <w:sz w:val="20"/>
                <w:szCs w:val="20"/>
              </w:rPr>
              <w:t>е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реза </w:t>
            </w:r>
          </w:p>
          <w:p>
            <w:pPr>
              <w:pStyle w:val="Normal"/>
              <w:rPr/>
            </w:pPr>
            <w:r>
              <w:rPr>
                <w:rFonts w:eastAsia="MS Sans Serif;Times New Roman" w:cs="MS Sans Serif;Times New Roman" w:ascii="MS Sans Serif;Times New Roman" w:hAnsi="MS Sans Serif;Times New Roman"/>
                <w:sz w:val="20"/>
                <w:szCs w:val="20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Ц-пленка рН</w:t>
            </w:r>
            <w:r>
              <w:rPr>
                <w:sz w:val="20"/>
                <w:szCs w:val="20"/>
              </w:rPr>
              <w:t>-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8, 6, 2,0 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90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9" w:name="RANGE!B41"/>
            <w:bookmarkStart w:id="10" w:name="RANGE!D41"/>
            <w:bookmarkStart w:id="11" w:name="RANGE!E41"/>
            <w:bookmarkStart w:id="12" w:name="RANGE!A41%3AC41"/>
            <w:bookmarkEnd w:id="9"/>
            <w:bookmarkEnd w:id="10"/>
            <w:bookmarkEnd w:id="11"/>
            <w:bookmarkEnd w:id="12"/>
            <w:r>
              <w:rPr>
                <w:sz w:val="20"/>
                <w:szCs w:val="20"/>
              </w:rPr>
              <w:t xml:space="preserve">Кальций фотометрический метод с окрезолфталеинкомплексоном для количественного определения концентрации кальция в саворотке и плазме крови. Линейность до 3,8 ммоль/л.2*100мл, 400опр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ая кислота ферментативный уреазный метод для количественного определения концентрации мочевой кислоты в сыворотке, плазме крови и моче. В состав реагента входит липид-просветляющий фактор(АЛФ). Линейность до 1500 мкмоль/л, 600 опр. 3*10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ежедневной очистки </w:t>
            </w:r>
            <w:r>
              <w:rPr>
                <w:sz w:val="20"/>
                <w:szCs w:val="20"/>
                <w:lang w:val="en-US"/>
              </w:rPr>
              <w:t>Eas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D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атинкиназа </w:t>
            </w:r>
            <w:r>
              <w:rPr>
                <w:sz w:val="20"/>
                <w:szCs w:val="20"/>
                <w:lang w:val="en-US"/>
              </w:rPr>
              <w:t>C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AC</w:t>
            </w:r>
            <w:r>
              <w:rPr>
                <w:sz w:val="20"/>
                <w:szCs w:val="20"/>
              </w:rPr>
              <w:t xml:space="preserve"> кинетический модифицированный метод по рекомендации </w:t>
            </w:r>
            <w:r>
              <w:rPr>
                <w:sz w:val="20"/>
                <w:szCs w:val="20"/>
                <w:lang w:val="en-US"/>
              </w:rPr>
              <w:t>ECCLS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FCC</w:t>
            </w:r>
            <w:r>
              <w:rPr>
                <w:sz w:val="20"/>
                <w:szCs w:val="20"/>
              </w:rPr>
              <w:t xml:space="preserve"> для количественного определения активности креатинкиназы в сыворотке и плазме крови. Линейность до 1600Е/л (37)10х8мл; 2х10мл, 200оп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 Набор для определения концентрации железа колориметрическим (</w:t>
            </w:r>
            <w:r>
              <w:rPr>
                <w:sz w:val="20"/>
                <w:szCs w:val="20"/>
                <w:lang w:val="en-US"/>
              </w:rPr>
              <w:t>nitro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PS</w:t>
            </w:r>
            <w:r>
              <w:rPr>
                <w:sz w:val="20"/>
                <w:szCs w:val="20"/>
              </w:rPr>
              <w:t>) методом без депротеинизации (монореагент) Исследуемый материал: сыворотка, плазма крови. Регистрационное удостоверение: ФСР 2010/07733.-2х100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чный срок годности на товар на дату получения Заказчиком </w:t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менее 80% от общего срока годности товара, установленного изготов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Главный врач </w:t>
        <w:tab/>
        <w:tab/>
        <w:tab/>
        <w:tab/>
        <w:tab/>
        <w:tab/>
        <w:t xml:space="preserve">                 </w:t>
        <w:tab/>
        <w:tab/>
        <w:t xml:space="preserve">           А. С. Буторин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260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59:00Z</dcterms:created>
  <dc:creator>Приемная</dc:creator>
  <dc:description/>
  <cp:keywords/>
  <dc:language>en-US</dc:language>
  <cp:lastModifiedBy>User</cp:lastModifiedBy>
  <cp:lastPrinted>2009-12-08T16:44:00Z</cp:lastPrinted>
  <dcterms:modified xsi:type="dcterms:W3CDTF">2010-10-04T07:38:00Z</dcterms:modified>
  <cp:revision>91</cp:revision>
  <dc:subject/>
  <dc:title>Приложение №2</dc:title>
</cp:coreProperties>
</file>