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ЗВЕЩЕНИЕ №52 от «04» октября  2010 года </w:t>
      </w:r>
    </w:p>
    <w:p>
      <w:pPr>
        <w:pStyle w:val="Normal"/>
        <w:jc w:val="center"/>
        <w:rPr>
          <w:b/>
          <w:b/>
        </w:rPr>
      </w:pPr>
      <w:r>
        <w:rPr/>
        <w:t>о проведении запроса котировок на  выполнение общестроительных работ по капитальному ремонту при перекладке теплотрассы</w:t>
      </w:r>
      <w:r>
        <w:rPr>
          <w:b/>
        </w:rPr>
        <w:t xml:space="preserve">  </w:t>
      </w:r>
      <w:r>
        <w:rPr/>
        <w:t>для</w:t>
      </w:r>
      <w:r>
        <w:rPr>
          <w:b/>
        </w:rPr>
        <w:t xml:space="preserve"> </w:t>
      </w:r>
      <w:r>
        <w:rPr/>
        <w:t>МУЗ «Городская станция скорой медицинской помощи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0"/>
          <w:u w:val="single"/>
        </w:rPr>
      </w:pPr>
      <w:r>
        <w:rPr>
          <w:b w:val="false"/>
          <w:sz w:val="20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4780"/>
      </w:tblGrid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Наименование муниципального заказчик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УЗ «Городская станция скорой медицинской помощи»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8,    г. Пермь,  ул. Попова, 54.                                                                                                              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zakupki</w:t>
            </w:r>
            <w:r>
              <w:rPr>
                <w:sz w:val="20"/>
                <w:szCs w:val="20"/>
              </w:rPr>
              <w:t>03@</w:t>
            </w:r>
            <w:r>
              <w:rPr>
                <w:sz w:val="20"/>
                <w:szCs w:val="20"/>
                <w:lang w:val="en-US"/>
              </w:rPr>
              <w:t>yandex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342) 290-</w:t>
            </w:r>
            <w:r>
              <w:rPr>
                <w:sz w:val="20"/>
                <w:szCs w:val="20"/>
                <w:lang w:val="en-US"/>
              </w:rPr>
              <w:t>27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94</w:t>
            </w:r>
            <w:r>
              <w:rPr>
                <w:sz w:val="20"/>
                <w:szCs w:val="20"/>
              </w:rPr>
              <w:t xml:space="preserve">;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ое лицо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рикелашвили Реваз Ильич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 муниципального  бюджет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выполняемых работ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роительные работы по капитальному ремонту при перекладке теплотрассы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Характеристики и объем выполняемых работ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autoSpaceDE w:val="true"/>
              <w:rPr/>
            </w:pPr>
            <w:r>
              <w:rPr>
                <w:sz w:val="20"/>
                <w:szCs w:val="20"/>
              </w:rPr>
              <w:t>Указаны в Приложении № 2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выполнения работ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Коминтерна, 14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о выполнения работ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(одного) рабочего дня с момента  подписания акта приема-передачи объекта в работу по капитальному ремонту, но не позднее, чем через пять дней с момента подписания муниципального контракта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выполнения работ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  <w:t>В течение 30 календарных дней с момента  подписания акта приема-передачи объекта в работу по капитальному ремонту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ведения о включенных в цену  работ расходах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работ включает в себя расходы на выполнение всех работ (включая приобретение материалов, расходы по вывозу мусора на городской полигон, выплаченные или подлежащие выплате налоги, таможенные, страховые и прочие платежи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9 218,46 рублей (Четыреста девяносто девять  тысяч двести восемнадцать рублей 46 копеек)</w:t>
            </w:r>
          </w:p>
        </w:tc>
      </w:tr>
      <w:tr>
        <w:trPr>
          <w:trHeight w:val="287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Коминтерна, 14, кабинет 319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дата и время окончания срока подачи котировочных заявок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до 16 часов 30 минут  «14» октября 2010 г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 08:00 до 11:30; с 12:30 до 16:30, в рабочие дн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идневная рабочая неделя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0"/>
              </w:rPr>
              <w:t>Котировочная заявка подае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0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10 (десять) дней со дня подписания указанного Протокол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производится за выполненные работы в полном объеме безналичным перечислением денежных средств после согласования с техническим надзором Акта приемки-передачи выполненных работ (форма КС-2) и предъявления счетов, счетов-фактур на выполненные работы и справок о стоимости выполненных работ и затрат (форма КС-3) не позднее 30 декабря 2010г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При выполнении настоящего Контракта Подрядчик обязан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Разработать проект на производство работ (указанных в Приложении №2) по прокладке новой теплотрассы с учетом существующих сетей, согласовать проект на производство работ с ООО «Пермжилкоммунпроект» и Филиалом ОАО «ТГК-9» Первым сетевым районом, согласовать акт выбора теплотрассы со всеми</w:t>
      </w:r>
      <w:r>
        <w:rPr>
          <w:iCs/>
          <w:color w:val="000000"/>
          <w:sz w:val="20"/>
          <w:szCs w:val="20"/>
        </w:rPr>
        <w:t xml:space="preserve"> заинтересованными инстанциями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0"/>
          <w:szCs w:val="20"/>
        </w:rPr>
        <w:t xml:space="preserve">Подрядчик обязан предоставить вместе с подписанным муниципальным контрактом со своей стороны копию свидетельства, выданного саморегулируемой организацией в области строительства, реконструкции, капитального ремонта объектов капитального строительства в порядке, установленном Градостроительным кодексом Российской Федерации,  о допуске к определенному виду или видам работ по строительству, реконструкции, капитальному ремонту объектов капитального строительства  которые оказывают влияние на безопасность объектов капитального строительства, и предусматривающего виды работ,  являющихся предметом контракта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Главный  врач  МУЗ «ГССМП»          __________________________              </w:t>
      </w:r>
      <w:r>
        <w:rPr>
          <w:b/>
          <w:sz w:val="22"/>
          <w:szCs w:val="22"/>
          <w:u w:val="single"/>
        </w:rPr>
        <w:t>Е.В. Камкин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</w:t>
      </w:r>
      <w:r>
        <w:rPr>
          <w:i/>
          <w:sz w:val="20"/>
          <w:szCs w:val="20"/>
        </w:rPr>
        <w:t>2 – Техническое задание,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</w:t>
      </w:r>
      <w:r>
        <w:rPr>
          <w:i/>
          <w:sz w:val="20"/>
          <w:szCs w:val="20"/>
        </w:rPr>
        <w:t>3 – Проект муниципального контракта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erii_nelubin@lis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4:19:00Z</dcterms:created>
  <dc:creator>маткина</dc:creator>
  <dc:description/>
  <cp:keywords/>
  <dc:language>en-US</dc:language>
  <cp:lastModifiedBy>Опер2</cp:lastModifiedBy>
  <cp:lastPrinted>2010-06-03T11:50:00Z</cp:lastPrinted>
  <dcterms:modified xsi:type="dcterms:W3CDTF">2010-10-04T08:58:00Z</dcterms:modified>
  <cp:revision>180</cp:revision>
  <dc:subject/>
  <dc:title>ИЗВЕЩЕНИЕ от «17» ноября  2009 года  № 107</dc:title>
</cp:coreProperties>
</file>