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53 от «04» октября  201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 на  выполнение капитальных работ по прокладке трубопровода теплотрассы к зданию  д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З «Городская станция скорой медицинской помощ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питальные работы по прокладке трубопровода </w:t>
            </w:r>
          </w:p>
          <w:p>
            <w:pPr>
              <w:pStyle w:val="TextBody"/>
              <w:jc w:val="left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ы к зданию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(одного) рабочего дня с момента  подписания акта приема-передачи объекта в работу по капитальному ремонту, но не позднее, чем через пять дней с момента подписания муниципального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25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включает в себя расходы на выполнение всех работ (включая приобретение материалов, расходы по вывозу мусора на городской полигон, выплаченные или подлежащие выплате налоги, таможенные, страховые и прочие платежи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 298,53 рублей (Триста тридцать пять тысяч двести девяносто восемь рублей 53 копейки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инет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«14» октябр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 выполненные работы в полном объеме безналичным перечислением денежных средств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 не позднее 30 декабря 2010г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ри выполнении настоящего Контракта Подрядчик обязан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Разработать проект на производство работ (указанных в Приложении №2) по прокладке новой теплотрассы с учетом существующих сетей, согласовать проект на производство работ с ООО «Пермжилкоммунпроект» и Филиалом ОАО «ТГК-9» Первым сетевым районом, согласовать акт выбора теплотрассы со всеми</w:t>
      </w:r>
      <w:r>
        <w:rPr>
          <w:iCs/>
          <w:color w:val="000000"/>
          <w:sz w:val="20"/>
          <w:szCs w:val="20"/>
        </w:rPr>
        <w:t xml:space="preserve"> заинтересованными инстанциями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Подрядчик обязан предоставить вместе с подписанным муниципальным контрактом со своей стороны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</w:t>
      </w:r>
      <w:r>
        <w:rPr>
          <w:b/>
          <w:sz w:val="22"/>
          <w:szCs w:val="22"/>
          <w:u w:val="single"/>
        </w:rPr>
        <w:t>Е.В. Камк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19:00Z</dcterms:created>
  <dc:creator>маткина</dc:creator>
  <dc:description/>
  <cp:keywords/>
  <dc:language>en-US</dc:language>
  <cp:lastModifiedBy>Опер2</cp:lastModifiedBy>
  <cp:lastPrinted>2010-06-03T11:50:00Z</cp:lastPrinted>
  <dcterms:modified xsi:type="dcterms:W3CDTF">2010-10-04T09:04:00Z</dcterms:modified>
  <cp:revision>185</cp:revision>
  <dc:subject/>
  <dc:title>ИЗВЕЩЕНИЕ от «17» ноября  2009 года  № 107</dc:title>
</cp:coreProperties>
</file>