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0"/>
        <w:jc w:val="right"/>
        <w:rPr/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32    от 04.10.2010 года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текущему ремонту искусственных пожарных водоемов на территории Мотовилихинского района г.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оимость выполняемых работ:  214 476,55 рублей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 выполнения рабо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по  01.011.   2010г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став выполняемых раб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  <w:gridCol w:w="1735"/>
      </w:tblGrid>
      <w:tr>
        <w:trPr>
          <w:trHeight w:val="343" w:hRule="atLeast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уб.</w:t>
            </w:r>
          </w:p>
        </w:tc>
      </w:tr>
      <w:tr>
        <w:trPr>
          <w:trHeight w:val="591" w:hRule="atLeast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 по текущему ремонту пожарных водоем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76,55</w:t>
            </w:r>
          </w:p>
        </w:tc>
      </w:tr>
      <w:tr>
        <w:trPr>
          <w:trHeight w:val="431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8-я Линия, 21</w:t>
            </w:r>
          </w:p>
        </w:tc>
      </w:tr>
      <w:tr>
        <w:trPr>
          <w:trHeight w:val="431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участка от мусора (80 м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площадей от кустарника и мелколесья вручную, при средней поросли (80 м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грунта с обратной засыпкой (6 м3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орка металлических горловин (2 шт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орка деревянных прогонов защитного и рабочего настила покрытия (28 м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лив механическими насосами (25 м3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камер (1 м3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ладка деревянного настила (28 м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тисептирование древесины: водными растворами (32 м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металлических горловин (2 шт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ляция покрытий и перекрытий камеры изделиями из волокнистых и зернистых материалов насухо (0,5 м3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ладка щитов над подпольными каналами (крышки, 0,02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бетонной подготовки (0,45 м3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гидроизоляции рулонными материалами (28 м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теплоизоляции засыпной песчаной (8 м3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ливка воды из шланга поливомоечной машины (25 м3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ограждений (пирамиды, 4м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тая окраска масляными составами по дереву (4 м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ограждений проволочных многорядных (20 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рунтовка и окраска металлических элементов конструкции (огражде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подстилающих и выравнивающих слоев оснований из щебня, толщина 150 мм (80 м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знака на металлических стойках (ГОСТ-12.4.026-76*, п.4.5., 1 шт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ил деревянный из пиломатериала хвойных пород, толщина доски 50 мм, антисептирование по всей поверхности дос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горловины (люк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ляция покрытий и перекрыти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тонная подготовка, марка бетона 3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раждения (пирамида) из пиломатериала хвойных пород, толщина доски 50 мм, антисептирование по всей поверхности дос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ска по дереву масляной крас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раждения многорядные из сетки рабицы высотой 1,5 м, 9 сто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нтовка ГФ-02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акокрасочный материал эмаль ПФ-115.</w:t>
            </w:r>
          </w:p>
        </w:tc>
      </w:tr>
      <w:tr>
        <w:trPr>
          <w:trHeight w:val="431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О «УралАгро» Запрудский участок, ул. Бобруйская, 31-32</w:t>
            </w:r>
          </w:p>
        </w:tc>
      </w:tr>
      <w:tr>
        <w:trPr>
          <w:trHeight w:val="1117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ограждения проволочного многорядного (25 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рунтовка и окраска металлических элементов конструкции (огражд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раждение многорядное из сетки рабицы высотой 1,5 м, 11 сто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нтовка ГФ-02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акокрасочный материал эмаль ПФ-115.</w:t>
            </w:r>
          </w:p>
        </w:tc>
      </w:tr>
      <w:tr>
        <w:trPr>
          <w:trHeight w:val="445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Ладожская, 24 у жилого дома</w:t>
            </w:r>
          </w:p>
        </w:tc>
      </w:tr>
      <w:tr>
        <w:trPr>
          <w:trHeight w:val="1117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подстилающего и выравнивающего слоя основания из щебня, толщина 150 мм (80 м2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внивающий слой из щебня фракции 10-20.</w:t>
            </w:r>
          </w:p>
        </w:tc>
      </w:tr>
      <w:tr>
        <w:trPr>
          <w:trHeight w:val="463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Архиерейка, 8 (у трансформатора)</w:t>
            </w:r>
          </w:p>
        </w:tc>
      </w:tr>
      <w:tr>
        <w:trPr>
          <w:trHeight w:val="1117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ляция покрытия и перекрытия крышки изделиями из волокнистых и зернистых материалов насухо (0,7 м3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подстилающего и выравнивающего слоя основания из щебня, толщина 150 мм (50 м2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ляция покрытия и перекрытия (крышк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внивающий слой из щебня фракции 10-20.</w:t>
            </w:r>
          </w:p>
        </w:tc>
      </w:tr>
      <w:tr>
        <w:trPr>
          <w:trHeight w:val="467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льчатник (у фермы) , ул.Окраинная, 1</w:t>
            </w:r>
          </w:p>
        </w:tc>
      </w:tr>
      <w:tr>
        <w:trPr>
          <w:trHeight w:val="1117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подстилающего и выравнивающего слоя основания из щебня, толщина 150 мм (300 м2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внивающий слой из щебня фракции 10-20.</w:t>
            </w:r>
          </w:p>
        </w:tc>
      </w:tr>
      <w:tr>
        <w:trPr>
          <w:trHeight w:val="485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Невская, 16б (п/л «Теремок»)</w:t>
            </w:r>
          </w:p>
        </w:tc>
      </w:tr>
      <w:tr>
        <w:trPr>
          <w:trHeight w:val="629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знака на металлических стойках (ГОСТ-12.4.026-76*, п.4.5., 1 шт.).</w:t>
            </w:r>
          </w:p>
        </w:tc>
      </w:tr>
      <w:tr>
        <w:trPr>
          <w:trHeight w:val="409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12-я линия, 20</w:t>
            </w:r>
          </w:p>
        </w:tc>
      </w:tr>
      <w:tr>
        <w:trPr>
          <w:trHeight w:val="564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участка от мусора (100 м2).</w:t>
            </w:r>
          </w:p>
        </w:tc>
      </w:tr>
    </w:tbl>
    <w:p>
      <w:pPr>
        <w:pStyle w:val="Normal"/>
        <w:spacing w:lineRule="auto" w:line="240" w:before="0" w:after="0"/>
        <w:ind w:left="75" w:firstLine="633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75" w:firstLine="633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75" w:firstLine="6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5" w:firstLine="6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5" w:firstLine="6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оизводства и условия выполнения работ</w:t>
      </w:r>
    </w:p>
    <w:p>
      <w:pPr>
        <w:pStyle w:val="Normal"/>
        <w:spacing w:lineRule="auto" w:line="240" w:before="0" w:after="0"/>
        <w:ind w:left="75" w:firstLine="6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производства работ, качество применяемых материалов и условия выполнения текущего ремонта должны отвечать требованиям приложения № 3 к муниципальному контракту «Перечень нормативных документов»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Гарантийный срок на работы, выполненные Подрядчиком, устанавливается в течение 24 месяцев со дня подписания акта выполненных работ. Материалы должны иметь сертификаты соответ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й мусор необходимо вывезти на свалку ТБО в течение 24 часов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02:00Z</dcterms:created>
  <dc:creator>131813</dc:creator>
  <dc:description/>
  <cp:keywords/>
  <dc:language>en-US</dc:language>
  <cp:lastModifiedBy>131811</cp:lastModifiedBy>
  <cp:lastPrinted>2010-09-24T18:57:00Z</cp:lastPrinted>
  <dcterms:modified xsi:type="dcterms:W3CDTF">2010-10-04T08:02:00Z</dcterms:modified>
  <cp:revision>2</cp:revision>
  <dc:subject/>
  <dc:title/>
</cp:coreProperties>
</file>