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Cs/>
        </w:rPr>
        <w:t>Приложение № 2</w:t>
      </w:r>
    </w:p>
    <w:p>
      <w:pPr>
        <w:pStyle w:val="Normal"/>
        <w:keepNext w:val="true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№ 32  от  04.10.2010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ыполнение работ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первичных мер пожарной безопасности: текущему ремонту искусственных пожарных водоемов на территории Мотовилихинского района города Перми (согласно приложению № 1 к извещению №32 от  04.10.2010.г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3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04.10.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62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ыполнение работ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первичных мер пожарной безопасности: текущему ремонту искусственных пожарных водоемов на территории Мотовилихинского района города Перми (согласно приложению № 1 к извещению №32 от  04.10.2010.г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 от 04.10.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7:35:00Z</dcterms:created>
  <dc:creator>131813</dc:creator>
  <dc:description/>
  <cp:keywords/>
  <dc:language>en-US</dc:language>
  <cp:lastModifiedBy>131811</cp:lastModifiedBy>
  <dcterms:modified xsi:type="dcterms:W3CDTF">2010-10-04T07:35:00Z</dcterms:modified>
  <cp:revision>2</cp:revision>
  <dc:subject/>
  <dc:title/>
</cp:coreProperties>
</file>