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szCs w:val="24"/>
        </w:rPr>
      </w:pPr>
      <w:r>
        <w:rPr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рганизации первичных мер пожарной безопасност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кущий ремонт искусственных пожарных водоем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территории Мотовилихинского района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           г. 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На основании результатов проведенного запроса котировок цен № 32  от 04.10.2010г. (протокол №    от             2010г.) Заказчик поручает, а Подрядчик обязуется выполнить работы по организации первичных мер пожарной безопасности: текущему ремонту искусственных пожарных водоемов на территории Мотовилихинского района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состав, объем, технология и условия выполнения рабо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 обязательных при выполнении работ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асчет стоимости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1 - акт приемк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2 – справка о стоимост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приказ о назначении ответственного предста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7 – форма донес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8 – форма предпис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01.11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 и оплата выполненных Подрядчиком работ осуществляется в соответствии с разделом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 , в т.ч.НДС________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/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/>
      </w:pPr>
      <w:r>
        <w:rPr/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(КС-2)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 (КС-2)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й срок на работы, выполненные Подрядчиком, устанавливается  24 месяца со дня подписания акта приемки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2. Подрядчик назначает уполномоченных представителей, имеющих право подписания, форм отчетности (ф.КС-2, ф.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/>
      </w:pPr>
      <w:r>
        <w:rPr>
          <w:sz w:val="22"/>
          <w:szCs w:val="22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sz w:val="22"/>
          <w:szCs w:val="22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 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7.5.4.За несвоевременное предоставление документов 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2010г.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организации первичных мер пожарной безопасност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кущий ремонт искусственных пожарных водоем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территории Мотовилихинского района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: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1735"/>
      </w:tblGrid>
      <w:tr>
        <w:trPr>
          <w:trHeight w:val="343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оимость руб.</w:t>
            </w:r>
          </w:p>
        </w:tc>
      </w:tr>
      <w:tr>
        <w:trPr>
          <w:trHeight w:val="591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боты по текущему ремонту пожарных водоем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14476,55</w:t>
            </w:r>
          </w:p>
        </w:tc>
      </w:tr>
      <w:tr>
        <w:trPr>
          <w:trHeight w:val="431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sz w:val="22"/>
                <w:szCs w:val="22"/>
              </w:rPr>
              <w:t>ул.8-я Линия, 21</w:t>
            </w:r>
          </w:p>
        </w:tc>
      </w:tr>
      <w:tr>
        <w:trPr>
          <w:trHeight w:val="431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остав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ка участка от мусора (80 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ка площадей от кустарника и мелколесья вручную, при средней поросли (80 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грунта с обратной засыпкой (6 м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борка металлических горловин (2 шт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борка деревянных прогонов защитного и рабочего настила покрытия (28 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отлив механическими насосами (25 м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ка камер (1 м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ладка деревянного настила (28 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тисептирование древесины: водными растворами (32 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металлических горловин (2 шт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оляция покрытий и перекрытий камеры изделиями из волокнистых и зернистых материалов насухо (0,5 м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ладка щитов над подпольными каналами (крышки, 0,02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бетонной подготовки (0,45 м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гидроизоляции рулонными материалами (28 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теплоизоляции засыпной песчаной (8 м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ливка воды из шланга поливомоечной машины (25 м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ограждений (пирамиды, 4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стая окраска масляными составами по дереву (4 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ограждений проволочных многорядных (20 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унтовка и окраска металлических элементов конструкции (огражде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одстилающих и выравнивающих слоев оснований из щебня, толщина 150 мм (80 м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знака на металлических стойках (ГОСТ-12.4.026-76*, п.4.5., 1 шт.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настил деревянный из пиломатериала хвойных пород, толщина доски 50 мм, антисептирование по всей поверхности дос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аллические горловины (люк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оляция покрытий и перекрытий (</w:t>
            </w:r>
            <w:r>
              <w:rPr>
                <w:sz w:val="22"/>
                <w:szCs w:val="22"/>
                <w:lang w:val="en-US"/>
              </w:rPr>
              <w:t>Ursa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тонная подготовка, марка бетона 3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аждения (пирамида) из пиломатериала хвойных пород, толщина доски 50 мм, антисептирование по всей поверхности дос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раска по дереву масляной крас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аждения многорядные из сетки рабицы высотой 1,5 м, 9 сто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нтовка ГФ-021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лакокрасочный материал эмаль ПФ-115.</w:t>
            </w:r>
          </w:p>
        </w:tc>
      </w:tr>
      <w:tr>
        <w:trPr>
          <w:trHeight w:val="431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sz w:val="22"/>
                <w:szCs w:val="22"/>
              </w:rPr>
              <w:t>ЗАО «УралАгро» Запрудский участок, ул. Бобруйская, 31-32</w:t>
            </w:r>
          </w:p>
        </w:tc>
      </w:tr>
      <w:tr>
        <w:trPr>
          <w:trHeight w:val="111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остав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ограждения проволочного многорядного (25 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унтовка и окраска металлических элементов конструкции (ограждения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аждение многорядное из сетки рабицы высотой 1,5 м, 11 сто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нтовка ГФ-021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лакокрасочный материал эмаль ПФ-115.</w:t>
            </w:r>
          </w:p>
        </w:tc>
      </w:tr>
      <w:tr>
        <w:trPr>
          <w:trHeight w:val="445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л. Ладожская, 24 у жилого дома</w:t>
            </w:r>
          </w:p>
        </w:tc>
      </w:tr>
      <w:tr>
        <w:trPr>
          <w:trHeight w:val="111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остав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одстилающего и выравнивающего слоя основания из щебня, толщина 150 мм (80 м2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выравнивающий слой из щебня фракции 10-20.</w:t>
            </w:r>
          </w:p>
        </w:tc>
      </w:tr>
      <w:tr>
        <w:trPr>
          <w:trHeight w:val="463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. Архиерейка, 8 (у трансформатора)</w:t>
            </w:r>
          </w:p>
        </w:tc>
      </w:tr>
      <w:tr>
        <w:trPr>
          <w:trHeight w:val="111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остав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оляция покрытия и перекрытия крышки изделиями из волокнистых и зернистых материалов насухо (0,7 м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одстилающего и выравнивающего слоя основания из щебня, толщина 150 мм (50 м2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изоляция покрытия и перекрытия (крышки (</w:t>
            </w:r>
            <w:r>
              <w:rPr>
                <w:sz w:val="22"/>
                <w:szCs w:val="22"/>
                <w:lang w:val="en-US"/>
              </w:rPr>
              <w:t>Ursa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выравнивающий слой из щебня фракции 10-20.</w:t>
            </w:r>
          </w:p>
        </w:tc>
      </w:tr>
      <w:tr>
        <w:trPr>
          <w:trHeight w:val="46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ольчатник (у фермы) , ул.Окраинная, 1</w:t>
            </w:r>
          </w:p>
        </w:tc>
      </w:tr>
      <w:tr>
        <w:trPr>
          <w:trHeight w:val="111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остав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одстилающего и выравнивающего слоя основания из щебня, толщина 150 мм (300 м2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выравнивающий слой из щебня фракции 10-20.</w:t>
            </w:r>
          </w:p>
        </w:tc>
      </w:tr>
      <w:tr>
        <w:trPr>
          <w:trHeight w:val="485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л. Невская, 16б (п/л «Теремок»)</w:t>
            </w:r>
          </w:p>
        </w:tc>
      </w:tr>
      <w:tr>
        <w:trPr>
          <w:trHeight w:val="629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остав работ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установка знака на металлических стойках (ГОСТ-12.4.026-76*, п.4.5., 1 шт.).</w:t>
            </w:r>
          </w:p>
        </w:tc>
      </w:tr>
      <w:tr>
        <w:trPr>
          <w:trHeight w:val="409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л. 12-я линия, 20</w:t>
            </w:r>
          </w:p>
        </w:tc>
      </w:tr>
      <w:tr>
        <w:trPr>
          <w:trHeight w:val="564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остав работ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очистка участка от мусора (100 м2)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ология производства работ, качество применяемых материалов и условия выполнения текущего ремонта должны отвечать требованиям приложения № 1 к техническому заданию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24 месяцев со дня подписания акта выполненных работ. Материалы должны иметь сертификаты соответств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й мусор необходимо вывезти на свалку ТБО в течение 24 ча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БУ «Благоустройство Мотовилихинского района _____________ А.И.Вла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(должность) ______________________(расшифровк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яемых работ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овия снижения стоимости рабо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 работы по организации первичных мер пожарной безопасности: текущий ремонт искусственных пожарных водоемов  на территории Мотовилихинского района города Пер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Перми, Уставом города Перми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3"/>
        <w:gridCol w:w="2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итерии оценки качест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снижения стоимости работ (%) от общей стоимости работ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а сварочных швов не окрашены и не зачищен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меются непроваренные участки в сварных соединениях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7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верхность металлического ограждения имеет неоднородную окраск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80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качественное закрепление конструкц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1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соответствие материала по типу, марке, профилю, толщи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1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/>
      </w:pPr>
      <w:r>
        <w:rPr/>
        <w:t xml:space="preserve">             </w:t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</w:t>
      </w:r>
      <w:r>
        <w:rPr/>
        <w:t>П</w:t>
      </w:r>
      <w:r>
        <w:rPr>
          <w:sz w:val="24"/>
          <w:szCs w:val="24"/>
        </w:rPr>
        <w:t xml:space="preserve">риложение № 3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11"/>
        <w:gridCol w:w="718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34-7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8915-9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арка лазерная импульсная. Соединения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6388-8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единение сварные. Методы испытаний на сопротивляемость образованию холодных трещин при сварке плавление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5878-7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тактная сварка. Соединение сварные. Конструктивные размеры и соеди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4776-7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9521-7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арка металлов. Классифик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Д 34 15.132-9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>ГОСТ 3242-7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-12.4.026-76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вета сигнальные и знаки безопасност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tbl>
      <w:tblPr>
        <w:tblW w:w="1646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13"/>
        <w:gridCol w:w="1141"/>
        <w:gridCol w:w="998"/>
        <w:gridCol w:w="1692"/>
        <w:gridCol w:w="1228"/>
        <w:gridCol w:w="1072"/>
        <w:gridCol w:w="954"/>
        <w:gridCol w:w="1141"/>
        <w:gridCol w:w="5132"/>
        <w:gridCol w:w="1142"/>
      </w:tblGrid>
      <w:tr>
        <w:trPr>
          <w:trHeight w:val="321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left="-90" w:firstLine="9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о назначении ответственного представителя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именование организации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одрядчика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__________ № ___________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/о назначении ответственного представителя/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В связи с началом производства работ на объекте _________________________________,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ЫВАЮ: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значить ответственным лицом за _______________________________________________________________________________</w:t>
      </w:r>
    </w:p>
    <w:p>
      <w:pPr>
        <w:pStyle w:val="TextBody"/>
        <w:spacing w:lineRule="exact" w:line="300"/>
        <w:rPr>
          <w:bCs/>
          <w:szCs w:val="24"/>
        </w:rPr>
      </w:pPr>
      <w:r>
        <w:rPr>
          <w:bCs/>
          <w:szCs w:val="24"/>
        </w:rPr>
        <w:t>с правом подписи документации по исполнению муниципального контракта ____________________________ (Ф.И.О., должность).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Контроль за исполнением настоящего приказа возлагаю на _________________________ (Ф.И.О., должность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иректор _________________________________________ (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39:00Z</dcterms:created>
  <dc:creator>ump15</dc:creator>
  <dc:description/>
  <cp:keywords/>
  <dc:language>en-US</dc:language>
  <cp:lastModifiedBy>131811</cp:lastModifiedBy>
  <cp:lastPrinted>2010-09-29T13:09:00Z</cp:lastPrinted>
  <dcterms:modified xsi:type="dcterms:W3CDTF">2010-10-04T07:39:00Z</dcterms:modified>
  <cp:revision>2</cp:revision>
  <dc:subject/>
  <dc:title>СОГЛАСОВАНО</dc:title>
</cp:coreProperties>
</file>