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извещению № 9 от 04.10.2010 г.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Начальник управления ЖКХ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А.Л.Куликов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ФАСАДА, БАЛК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ул.Липатова, 10, г.Пермь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5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</w:t>
            </w:r>
          </w:p>
          <w:p>
            <w:pPr>
              <w:pStyle w:val="Heading5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3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i/>
                <w:sz w:val="24"/>
              </w:rPr>
              <w:t>Детально–инструментальное обследование. Рабочий проект</w:t>
            </w:r>
          </w:p>
        </w:tc>
      </w:tr>
      <w:tr>
        <w:trPr>
          <w:trHeight w:val="4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Выполнить детально-инструментальное обследование строительных конструкций: </w:t>
            </w:r>
            <w:r>
              <w:rPr>
                <w:b/>
                <w:i/>
                <w:iCs/>
                <w:sz w:val="24"/>
              </w:rPr>
              <w:t>фасада, балконов здания</w:t>
            </w:r>
            <w:r>
              <w:rPr>
                <w:i/>
                <w:iCs/>
                <w:sz w:val="24"/>
              </w:rPr>
              <w:t xml:space="preserve"> 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и проведении технического обследования выполни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100%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нтроль сварных соединений закладных деталей производится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В результатах обследования указать  необходимость замены конструктивных элементов строительных конструкций или необходимость их реконструк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полнить </w:t>
            </w:r>
            <w:r>
              <w:rPr>
                <w:b/>
                <w:i/>
                <w:sz w:val="24"/>
              </w:rPr>
              <w:t>проектно-сметную документацию  на капитальный ремонт здан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раздел АС, в составе раздела предусмотр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емонт балкон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емонт фасадов (с разработкой паспорта отделки фасада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ить разделы ПОС (проект организации строительства), ООС (охрана окружающей среды), СМ (сметная документация), ПБ            (мероприятия по обеспечению пожарной безопасности), ПОД (проект организации работ по сносу или демонтажу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 составе рабочего проекта предоставить ведомость объемов работ в единицах расценок ТЭР на все работы, выполняемые при производстве капитального ремон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полнении работ по детально-инструментальному обследованию необходимо руководствоваться (СП 13-102-2003 «Правила обследования несущих строительных конструкций зданий и сооружений», рекомендациями по обследованию и оценке технического состояния крупнопанельных и каменных зданий ЦНИИСК им. Кучеренко, М. 1988 г.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При разработке рабочего проекта  руководствоваться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 МДС13-1.99(2000), </w:t>
            </w:r>
            <w:r>
              <w:rPr>
                <w:i/>
                <w:iCs/>
              </w:rPr>
              <w:t xml:space="preserve">ГОСТ Р 21.1101-2009 </w:t>
            </w:r>
            <w:r>
              <w:rPr>
                <w:i/>
              </w:rPr>
              <w:t>«Основные требования к проектной и рабочей документации», СниП 2.04.01-85 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ально-инструментальное обследование выдать в 4 экз. Согласовать с МУ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«Технический надзор за капитальным ремонтом» г.Перми, с КГАУ «Управление государственной экспертизы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и производство этих работ, а также заделку вскрытых мест производит подрядчик. При вскрытии приглашать представителя заказчи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ектно-сметную документацию выдать в 4 экз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гласовать с МУ «Технический надзор за капитальным ремонтом» г.Перми, с КГАУ «Управление государственной экспертизы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огласование проектно-сметной документации со всеми заинтересованными инстанциями выполняет подрядная организация.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Разработал________________________________________</w:t>
      </w:r>
      <w:r>
        <w:rPr>
          <w:b w:val="false"/>
          <w:i/>
        </w:rPr>
        <w:t>В.А.Исто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Д.А.Шваб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36:00Z</dcterms:created>
  <dc:creator>Технадзор</dc:creator>
  <dc:description/>
  <cp:keywords/>
  <dc:language>en-US</dc:language>
  <cp:lastModifiedBy>user</cp:lastModifiedBy>
  <cp:lastPrinted>2010-09-14T09:49:00Z</cp:lastPrinted>
  <dcterms:modified xsi:type="dcterms:W3CDTF">2010-10-01T09:06:00Z</dcterms:modified>
  <cp:revision>5</cp:revision>
  <dc:subject/>
  <dc:title>                                                                                                                                                       УТВЕРЖДАЮ</dc:title>
</cp:coreProperties>
</file>