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9 от «04» октября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детально-инструментальному обследованию строительных конструкций с разработкой ПСД на капитальный ремонт фасада, балконов жилого дома, расположенного по адресу: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Пермь, ул.Липатова, 10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ыполнение работ по детально-инструментальному обследованию строительных конструкций с разработкой ПСД на капитальный ремонт фасада, балконов жилого дома, расположенного по адресу: г.Пермь, ул.Липатова, 10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техническому заданию и прилагаемым сметам (приложение № 2, 3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330 381,63 руб. (Триста тридцать тысяч триста восемьдесят один рубль 63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жилой дом по адресу: г.Пермь, ул.Липатова, 1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свидетельства о допуске для выполнения данных работ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04» октября 2010 г. по «13» октябр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3» октябр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% от стоимости Контракта в течение 10 рабочих дней с момента утверждения Заказчиком сметы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ыполненных работ, справки о стоимости работ и затрат, счет-фактуры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 Техническое задание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Сметы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5:00Z</dcterms:created>
  <dc:creator>Нода А.С.</dc:creator>
  <dc:description/>
  <cp:keywords/>
  <dc:language>en-US</dc:language>
  <cp:lastModifiedBy>user</cp:lastModifiedBy>
  <cp:lastPrinted>2010-02-26T09:05:00Z</cp:lastPrinted>
  <dcterms:modified xsi:type="dcterms:W3CDTF">2010-10-01T08:27:00Z</dcterms:modified>
  <cp:revision>7</cp:revision>
  <dc:subject/>
  <dc:title>Котировка</dc:title>
</cp:coreProperties>
</file>