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10 от «04» октября 2010 года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</w:t>
      </w:r>
      <w:r>
        <w:rPr>
          <w:b/>
          <w:sz w:val="24"/>
          <w:szCs w:val="24"/>
        </w:rPr>
        <w:t xml:space="preserve">установке оконных блоков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в многоквартирном доме, расположенном по адресу: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Пермь, ул.Закамская, 2а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работ по установке оконных блоков в многоквартирном доме, расположенном по адресу: г.Пермь, ул.Закамская, 2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прилагаемому локально-сметному расчету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451 268,46 руб. (Четыреста пятьдесят одна тысяча двести шестьдесят восемь рублей 46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г.Пермь, жилой дом по ул.Закамская, 2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2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04» октября 2010 г. по «13» октября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13» октября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 xml:space="preserve">Заказчик имеет право выплачивать  Подрядчику аванс в размере 30% от стоимости Контракта в течение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7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 xml:space="preserve">2. Локальный сметный расчет 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 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33:00Z</dcterms:created>
  <dc:creator>Нода А.С.</dc:creator>
  <dc:description/>
  <cp:keywords/>
  <dc:language>en-US</dc:language>
  <cp:lastModifiedBy>user</cp:lastModifiedBy>
  <cp:lastPrinted>2010-03-16T14:41:00Z</cp:lastPrinted>
  <dcterms:modified xsi:type="dcterms:W3CDTF">2010-10-04T07:37:00Z</dcterms:modified>
  <cp:revision>6</cp:revision>
  <dc:subject/>
  <dc:title>Котировка</dc:title>
</cp:coreProperties>
</file>