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октя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едоставление услуги по записи пациентов на прием (извещение № 102-21/09 от «21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1» сентябр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359 566 (Триста пятьдесят девять тысяч пятьсот шестьдесят шесть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,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/>
        <w:t>Обеспечение обработки медико-статистических данных для нужд Заказчик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>Более подробная информация о характеристиках услуги приведена в Техническом задании (Приложение №1 к извещению)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исполнителя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оказания услуг: с момента подписания муниципального контракта по 31.12.2010 года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оказания услуг: оплата в течение 20 банковских дней на основании предоставленных счетов-фактур и акта сдачи-приемк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ВАН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59 560,00 (Триста пятьдесят девять тысяч пятьсот шестьдесят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10-04T10:05:00Z</cp:lastPrinted>
  <dcterms:modified xsi:type="dcterms:W3CDTF">2010-10-04T04:05:00Z</dcterms:modified>
  <cp:revision>35</cp:revision>
  <dc:subject/>
  <dc:title>ПРОТОКОЛ ОЦЕНКИ И СОПОСТАВЛЕНИЯ ЗАЯВОК НА УЧАСТИЕ В КОНКУРСЕ </dc:title>
</cp:coreProperties>
</file>