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5» октября 2010 года № 449 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 xml:space="preserve">приобретение </w:t>
      </w:r>
      <w:r>
        <w:rPr/>
        <w:t>стоматологического оборудова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учреждения здравоохранения «Городская стоматологическая поликлиника № 7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0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ниципальное учреждение здравоохранения «Городская стоматологическая поликлиника № 7» (МУЗ «гсп № 7»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1, г.Пермь, ул.Магистральная, 20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tomat7@perm.ru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5-34-92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отова Светлана Алексее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Перми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матологическая система для хирургии, имплантологии и эндодонт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IROP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ли эквивалент) согласн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ложению № 1 «Требования к товару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риложению № 1 «Требования к товару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42, г.Пермь, ул.Б.Хмельницкого, 2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главной медсестры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подписания договора по  19 ноября 2010 год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ов включает в себя: все расходы, включающие доставку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 000 рублей 00 коп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1, г.Пермь, ул.Магистральная, 20, каб.№ 10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2» октяб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и не позднее, чем через 15  календарных дней со дня размещения на официальном сайте 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. ПОСТАВЩИК предоставляет ЗАКАЗЧИКУ для оплаты счет-фактуру и накладну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. ЗАКАЗЧИК оплачивает поставляемый ПОСТАВЩИКОМ товар на основании  предоставленных документов путем перечисления денежных средств с расчетного счета ЗАКАЗЧИКА  на расчетный счет ПОСТАВЩИКА в течение 20 (двадцати) банковских дней с момента подписания накладных.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:</w:t>
      </w:r>
    </w:p>
    <w:p>
      <w:pPr>
        <w:pStyle w:val="Normal"/>
        <w:numPr>
          <w:ilvl w:val="0"/>
          <w:numId w:val="3"/>
        </w:numPr>
        <w:rPr/>
      </w:pPr>
      <w:r>
        <w:rPr/>
        <w:t>Требования к товару (Приложение № 1)</w:t>
      </w:r>
    </w:p>
    <w:p>
      <w:pPr>
        <w:pStyle w:val="Normal"/>
        <w:numPr>
          <w:ilvl w:val="0"/>
          <w:numId w:val="1"/>
        </w:numPr>
        <w:rPr/>
      </w:pPr>
      <w:r>
        <w:rPr/>
        <w:t>Форма котировочной заявки (Приложение № 2)</w:t>
      </w:r>
    </w:p>
    <w:p>
      <w:pPr>
        <w:pStyle w:val="Normal"/>
        <w:numPr>
          <w:ilvl w:val="0"/>
          <w:numId w:val="1"/>
        </w:numPr>
        <w:rPr/>
      </w:pPr>
      <w:r>
        <w:rPr/>
        <w:t>Проект муниципального контракта (Приложение №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hanging="0"/>
        <w:rPr/>
      </w:pPr>
      <w:r>
        <w:rPr>
          <w:sz w:val="24"/>
          <w:szCs w:val="24"/>
        </w:rPr>
        <w:t>Главный врач МУЗ «ГСП № 7» _________________А.И.Дорощук</w:t>
      </w:r>
    </w:p>
    <w:sectPr>
      <w:type w:val="nextPage"/>
      <w:pgSz w:w="11906" w:h="16838"/>
      <w:pgMar w:left="1304" w:right="680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9:00:00Z</dcterms:created>
  <dc:creator>Владелец</dc:creator>
  <dc:description/>
  <cp:keywords/>
  <dc:language>en-US</dc:language>
  <cp:lastModifiedBy>Владелец</cp:lastModifiedBy>
  <cp:lastPrinted>2010-09-10T12:23:00Z</cp:lastPrinted>
  <dcterms:modified xsi:type="dcterms:W3CDTF">2010-10-04T06:53:00Z</dcterms:modified>
  <cp:revision>25</cp:revision>
  <dc:subject/>
  <dc:title/>
</cp:coreProperties>
</file>