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379А от   « 05 »    октября 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аукциона </w:t>
      </w: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на </w:t>
      </w:r>
      <w:r>
        <w:rPr>
          <w:b/>
          <w:color w:val="000000"/>
          <w:szCs w:val="24"/>
        </w:rPr>
        <w:t xml:space="preserve">выполнение работ по капитальному ремонту  улиц частного сектора в  Мотовилихинском районе г.Перми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Только для субъектов малого </w:t>
      </w:r>
      <w:r>
        <w:rPr/>
        <w:t>предпринимательства</w:t>
      </w:r>
    </w:p>
    <w:tbl>
      <w:tblPr>
        <w:tblW w:w="10440" w:type="dxa"/>
        <w:jc w:val="left"/>
        <w:tblInd w:w="-1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Уральская, 3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014, г. Пермь, ул. Уральская, 3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bubmr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ail.</w:t>
              </w:r>
            </w:hyperlink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-08-9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ятовец Ирина Павл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апитальный ремонт улиц частного сектора Мотовилихинского района г.Перми 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</w:rPr>
              <w:t xml:space="preserve">ул.   Обросова, проспект  Октябрят)    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 указан в Техническом задании (Приложение № 3.1. к документации об аукционе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 xml:space="preserve">4 047 512 </w:t>
            </w:r>
            <w:r>
              <w:rPr>
                <w:b/>
                <w:bCs/>
                <w:color w:val="000000"/>
                <w:sz w:val="24"/>
                <w:szCs w:val="24"/>
              </w:rPr>
              <w:t>рублей 09 коп.</w:t>
            </w:r>
          </w:p>
          <w:p>
            <w:pPr>
              <w:pStyle w:val="Normal"/>
              <w:ind w:firstLine="3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Мотовилихинский район. Работы должны выполняться на объектах согласно техническому заданию.      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, место и 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на основании заявления любого заинтересованного лица, поданного в письменной форме (Приложение к извещению), в течение двух рабочих дней со дня получения соответствующего заявления предоставляет такому лицу документацию об аукционе бесплатно.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Документация об аукционе предоставляется в рабочие дни с 9.00 до 18.00 (в пятницу до 17.00), обеденный перерыв с 12.00 до 12.48 по адресу: 614014, г.Пермь, ул.Уральская, 36  (каб.118)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-00 часов «26 » октября 2010 год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, дата и 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укцион состоится «11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» ноября 2010 год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10-00 ч (местное время) по адресу: г. Пермь, ул.Кирова, 82, зал засед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.</w:t>
            </w:r>
          </w:p>
        </w:tc>
      </w:tr>
    </w:tbl>
    <w:p>
      <w:pPr>
        <w:pStyle w:val="Normal"/>
        <w:rPr/>
      </w:pPr>
      <w:r>
        <w:rPr/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МБУ «Благоустройство Мотовилихинского района»   ______________  А.И.Власов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360"/>
        <w:jc w:val="right"/>
        <w:rPr/>
      </w:pPr>
      <w:bookmarkStart w:id="4" w:name="Приложение"/>
      <w:bookmarkStart w:id="5" w:name="Приложение_1"/>
      <w:r>
        <w:rPr>
          <w:szCs w:val="24"/>
        </w:rPr>
        <w:tab/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motov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5:11:00Z</dcterms:created>
  <dc:creator>131901</dc:creator>
  <dc:description/>
  <cp:keywords/>
  <dc:language>en-US</dc:language>
  <cp:lastModifiedBy>131811</cp:lastModifiedBy>
  <cp:lastPrinted>2010-09-29T15:36:00Z</cp:lastPrinted>
  <dcterms:modified xsi:type="dcterms:W3CDTF">2010-09-30T05:11:00Z</dcterms:modified>
  <cp:revision>2</cp:revision>
  <dc:subject/>
  <dc:title>ИЗВЕЩЕНИЕ № __ от «___» __________ 200 _ года </dc:title>
</cp:coreProperties>
</file>