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81А от «05» октябр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го оборудования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52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установки для обработки биологических тканей STP-120-3 или эквивалент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1 22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станции для заливки биологических тканей парафином ЕC 350 или эквивалент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80 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рачева, 1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5» октября 2010 г.  </w:t>
            </w:r>
          </w:p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.  «27» октября 2010 г.</w:t>
            </w:r>
          </w:p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27» октя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0» ноя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cp:keywords/>
  <dc:language>en-US</dc:language>
  <cp:lastModifiedBy>1</cp:lastModifiedBy>
  <cp:lastPrinted>2010-09-28T12:06:00Z</cp:lastPrinted>
  <dcterms:modified xsi:type="dcterms:W3CDTF">2010-09-28T09:08:00Z</dcterms:modified>
  <cp:revision>10</cp:revision>
  <dc:subject/>
  <dc:title>ИЗВЕЩЕНИЕ № __ от «___» __________ 200 _ года</dc:title>
</cp:coreProperties>
</file>