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05» октября 2010 года №132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 xml:space="preserve">на поставку энтерального питания 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для 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Контактное лицо, контактный телефон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Мельникова Л.Л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ставка высококалорийного сбалансированного зондового питания, жидкого, готового к употреблению для реанимационных и хирургических больных.</w:t>
            </w:r>
          </w:p>
          <w:p>
            <w:pPr>
              <w:pStyle w:val="Normal"/>
              <w:jc w:val="both"/>
              <w:rPr/>
            </w:pPr>
            <w:r>
              <w:rPr/>
              <w:t>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л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пищеблок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 000,00 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одачи котировочных заявок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8:30 до 12:00 и с 13:00 до 17:00 (пятница до 15:45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7 часов 00 минут  «13» октября 2010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особ подачи котировочной заяв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одписания победителем муниципального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частникам размещения заказ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0:25:00Z</dcterms:created>
  <dc:creator>СОК</dc:creator>
  <dc:description/>
  <cp:keywords/>
  <dc:language>en-US</dc:language>
  <cp:lastModifiedBy>Маркетолог 3</cp:lastModifiedBy>
  <cp:lastPrinted>2010-10-05T09:16:00Z</cp:lastPrinted>
  <dcterms:modified xsi:type="dcterms:W3CDTF">2010-10-05T03:19:00Z</dcterms:modified>
  <cp:revision>5</cp:revision>
  <dc:subject/>
  <dc:title>ИЗВЕЩЕНИЕ № __ от «___» __________ 200 _ года </dc:title>
</cp:coreProperties>
</file>