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7 от 05.10.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кроватей одинарных КМ – 2 или эквивалент</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кровати одинарные КМ – 2 или эквивалент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е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 xml:space="preserve">2.1. Цена Товара,  подлежащего поставке, устанавливается на основании заявки победителя в проведении  запроса котировок в размере ___________ руб. (прописью:_______) и является неизменной в течение всего срока действия настоящего Контракта, </w:t>
      </w:r>
    </w:p>
    <w:p>
      <w:pPr>
        <w:pStyle w:val="Normal"/>
        <w:jc w:val="both"/>
        <w:rPr/>
      </w:pPr>
      <w:r>
        <w:rPr/>
        <w:t>2.2. Цена Товара по настоящему Контракту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сборки и установк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widowControl w:val="false"/>
        <w:ind w:firstLine="720"/>
        <w:jc w:val="both"/>
        <w:rPr/>
      </w:pPr>
      <w:r>
        <w:rPr/>
        <w:t xml:space="preserve">- акта сдачи-приемки товара с указанием даты сборки и установки товара и с отметкой материально-ответственного лица Покупателя; </w:t>
      </w:r>
    </w:p>
    <w:p>
      <w:pPr>
        <w:pStyle w:val="Normal"/>
        <w:tabs>
          <w:tab w:val="clear" w:pos="708"/>
          <w:tab w:val="left" w:pos="720"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3.3 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г. Пермь, ул.Победы, 41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20-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Товар, не соответствующий по качеству и комплектности требованиям, установленным в функциональных и качественных характеристиках товара (Приложение № 2).</w:t>
      </w:r>
    </w:p>
    <w:p>
      <w:pPr>
        <w:pStyle w:val="Normal"/>
        <w:shd w:fill="FFFFFF" w:val="clear"/>
        <w:tabs>
          <w:tab w:val="clear" w:pos="708"/>
          <w:tab w:val="left" w:pos="0" w:leader="none"/>
        </w:tabs>
        <w:autoSpaceDE w:val="false"/>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сдачи-приемки товара (акт подписывается после сборки и установки товара).</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t>6.4.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Конт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ребования к товару</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10-04T09:45:00Z</cp:lastPrinted>
  <dcterms:modified xsi:type="dcterms:W3CDTF">2010-10-04T04:46:00Z</dcterms:modified>
  <cp:revision>20</cp:revision>
  <dc:subject/>
  <dc:title>Приложение  № 3</dc:title>
</cp:coreProperties>
</file>