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2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к извещению о проведении запроса котировок </w:t>
      </w:r>
    </w:p>
    <w:p>
      <w:pPr>
        <w:pStyle w:val="Style1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47 от «05» октября  2010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 кровати одинарные КМ – 2 или эквивал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15" w:type="dxa"/>
        <w:jc w:val="left"/>
        <w:tblInd w:w="-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263"/>
        <w:gridCol w:w="2545"/>
        <w:gridCol w:w="2371"/>
      </w:tblGrid>
      <w:tr>
        <w:trPr>
          <w:trHeight w:val="10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ые параметры и условия к товар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ые параметры и условия к товару (указать)</w:t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ь одинарна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– 2  или эквивален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, страна происхожд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соответств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ое удостовере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эпидемиологическое заключе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же изготовлено из металлической трубы с ребрами жесткости, мм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 х 2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 укреплено двумя ребрами жесткости из металлического профиля , м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 х2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стенки профиля, м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.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ки кровати  (опраы) изготовлены из металлической тонкостенной трубы П-образной формы, состоящей из двух дуг диаметром, м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– 3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- 2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каркаса трубы , м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же кровати - жесткая сетка из  прута диаметром 4 мм с ячейкой, мм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х5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изделия: экологически чистое  полимерно-порошковое, глянцевое  покрытие, стойкое  к любым видам санитарной обработк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ксиполэфирна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кровати к спинкам крепится мебельными болтами (8 шт; по 2 шт на каждую опору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ех видимых торцах труб пластиковые заглушки черного цвет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6371 -9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9917-9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3025.2-8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нагрузка, кг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 статистическая нагрузка на кровать, кг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4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кровати, мм: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 х 860 х 86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ложе над уровнем пола в собранном виде, м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420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рац: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итель: пенополиуретан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ол из кожзаменителя, съемный на молни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чехл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серы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, не мене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х800х1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, сборка, установка  силами поставщи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гарантии качества товара с момента подписания акта сдачи-приемки товара    (Гарантия предусматривает бесплатную замену запасных частей и ремонт в течение гарантийного срока),  месяце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5:44:00Z</dcterms:created>
  <dc:creator>User</dc:creator>
  <dc:description/>
  <cp:keywords/>
  <dc:language>en-US</dc:language>
  <cp:lastModifiedBy>User</cp:lastModifiedBy>
  <cp:lastPrinted>2010-10-04T09:39:00Z</cp:lastPrinted>
  <dcterms:modified xsi:type="dcterms:W3CDTF">2010-10-04T03:42:00Z</dcterms:modified>
  <cp:revision>14</cp:revision>
  <dc:subject/>
  <dc:title/>
</cp:coreProperties>
</file>