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29 от « 05 » октября 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ремонту дорог частного секто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работ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ка и уплотнение существующего основани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ыпь и разравнивание щебня фракции 20-40 мм маркой не ниже М 800 (толщина покрытия из щебня должна быть не менее 0,1 м в плотном теле)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отнение покрытия с поливкой водо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sz w:val="24"/>
          <w:szCs w:val="24"/>
        </w:rPr>
        <w:t>до начала производства работ подрядная организация обязана получить письменное задание с указанием конкретного места выполнения работ.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работ: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78 кв.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контракта по 31.10.2010;</w:t>
      </w:r>
    </w:p>
    <w:p>
      <w:pPr>
        <w:pStyle w:val="Style1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словия выполнения работ.</w:t>
      </w:r>
    </w:p>
    <w:p>
      <w:pPr>
        <w:pStyle w:val="Style16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. </w:t>
      </w:r>
    </w:p>
    <w:p>
      <w:pPr>
        <w:pStyle w:val="Style16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чалом производства работ считается день выдачи заказчиком задания при условии наличия дефектной ведомости. </w:t>
      </w:r>
    </w:p>
    <w:p>
      <w:pPr>
        <w:pStyle w:val="Style16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-4"/>
          <w:sz w:val="24"/>
          <w:szCs w:val="24"/>
        </w:rPr>
        <w:t>Выполненные работы предъявляются заказчику по факту выполненного объема с предоставлением фотодокументов, сх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докумен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584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и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производства и приемки работ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БТ. Машины строительные и дорожны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1.1.01-77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2.1.01-76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рана природы. Атмосфер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.4.2.01-81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рана природы. Почв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344-8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5578-9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6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96.0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8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69.1-97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9757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вий, щебень и песок искусственны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0412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роги автомобильные и аэродромы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971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582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Н 19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П 12-01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2289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970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лбики сигнальные дорожны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 218.0.006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автодор М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классификация автомобильных дорог.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04T14:23:00Z</cp:lastPrinted>
  <dcterms:modified xsi:type="dcterms:W3CDTF">2010-10-04T08:24:00Z</dcterms:modified>
  <cp:revision>78</cp:revision>
  <dc:subject/>
  <dc:title/>
</cp:coreProperties>
</file>