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</w:r>
    </w:p>
    <w:p>
      <w:pPr>
        <w:pStyle w:val="TextBody"/>
        <w:jc w:val="center"/>
        <w:rPr>
          <w:b/>
          <w:b/>
          <w:sz w:val="20"/>
        </w:rPr>
      </w:pPr>
      <w:r>
        <w:rPr>
          <w:sz w:val="20"/>
        </w:rPr>
        <w:t>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»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05 октябр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51 от 22.09.2010 о проведении запроса котировок размещено на официальном сайте администрации города Перми 22 сентябр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Заказчик – 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едмет запроса котировок – 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</w:t>
      </w:r>
      <w:r>
        <w:rPr>
          <w:sz w:val="22"/>
          <w:szCs w:val="22"/>
        </w:rPr>
        <w:t xml:space="preserve"> </w:t>
      </w:r>
      <w:r>
        <w:rPr>
          <w:sz w:val="20"/>
        </w:rPr>
        <w:t>380000 (Триста восемьдесят тысяч) рублей. Источники финансирования: бюджет г. Перми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0"/>
          <w:szCs w:val="20"/>
        </w:rPr>
        <w:t>Цена услуг по организации и проведению судейства игр Первенства России по хоккею среди хоккейных школ Урала и Западной Сибири в сезоне 2010-2011г.г.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и проведению судейства игр Первенства России по хоккею среди хоккейных школ Урала и Западной Сибири в сезоне 2010-2011г.г.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и проведению судейства игр Первенства России по хоккею среди хоккейных школ Урала и Западной Сибири в сезоне 2010-2011г.г.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539"/>
        <w:gridCol w:w="1534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енная организация «Пермский краевой клуб юных хоккеистов «Золотая шайб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Мира, 75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2736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.10.2010 13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енная организация «Федерация хоккея Пермского кра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Пермь, ул. Карпинского 8 «А»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0198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.10.2010 17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енная организация «Пермский краевой клуб юных хоккеистов «Золотая шай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80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енная организация «Федерация хоккея Пермского кр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79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енная организация «Федерация хоккея Пермского края», котировочная заявка соответствует всем требованиям, установленным в извещении о проведении запроса котировок. Цена муниципального контракта 37900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0"/>
        </w:rPr>
        <w:t>Секретарь котировочной комиссии</w:t>
      </w:r>
      <w:r>
        <w:rPr>
          <w:sz w:val="22"/>
          <w:szCs w:val="22"/>
        </w:rPr>
        <w:t xml:space="preserve">                                               Бушмакин А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1:00Z</dcterms:created>
  <dc:creator>orlov</dc:creator>
  <dc:description/>
  <cp:keywords/>
  <dc:language>en-US</dc:language>
  <cp:lastModifiedBy>-</cp:lastModifiedBy>
  <cp:lastPrinted>2010-10-05T10:45:00Z</cp:lastPrinted>
  <dcterms:modified xsi:type="dcterms:W3CDTF">2010-10-05T04:47:00Z</dcterms:modified>
  <cp:revision>11</cp:revision>
  <dc:subject/>
  <dc:title>УТВЕРЖДАЮ</dc:title>
</cp:coreProperties>
</file>