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0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5 октябр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 часов 00минут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54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90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54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firstLine="36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firstLine="36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firstLine="36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firstLine="36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firstLine="36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right="-180" w:firstLine="36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90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90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</w:t>
      </w:r>
      <w:r>
        <w:rPr/>
        <w:t xml:space="preserve">2. Наименование предмета запроса котировок: лекарственные средства (извещение №104 от 27.09.2010,     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117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293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7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682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0293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797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01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0682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80293 (Восемьдесят тысяч двести девяносто три) рубля 4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87978 (Восемьдесят семь тысяч девятьсот семьдесят восемь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ind w:left="539" w:right="-18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06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10-04T12:27:00Z</dcterms:modified>
  <cp:revision>9</cp:revision>
  <dc:subject/>
  <dc:title>ПРОТОКОЛ 46</dc:title>
</cp:coreProperties>
</file>