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0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на закупку лекарственных средств (Цитохром С или эквивалент) 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5 октя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54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90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54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54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firstLine="36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firstLine="36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firstLine="36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firstLine="36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firstLine="36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right="-180" w:firstLine="36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540" w:hanging="0"/>
        <w:jc w:val="both"/>
        <w:rPr/>
      </w:pPr>
      <w:r>
        <w:rPr/>
        <w:t>1.3. Секретарь:</w:t>
      </w:r>
    </w:p>
    <w:p>
      <w:pPr>
        <w:pStyle w:val="Normal"/>
        <w:ind w:left="90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90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</w:t>
      </w:r>
      <w:r>
        <w:rPr/>
        <w:t xml:space="preserve">2. Наименование предмета запроса котировок: лекарственные средства (извещение №105 от 27.09.2010,     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8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7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78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68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3467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778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768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 43467 (Сорок три тысячи четыреста шестьдесят семь) рублей 6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47685 (Сорок семь тысяч шестьсот восемьдесят пять) 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13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10-04T12:33:00Z</dcterms:modified>
  <cp:revision>9</cp:revision>
  <dc:subject/>
  <dc:title>ПРОТОКОЛ 46</dc:title>
</cp:coreProperties>
</file>