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0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на закупку лекарственных средств (Виферон или эквивалент)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5 октя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 часов 00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54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540" w:right="-180" w:firstLine="36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54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54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firstLine="36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firstLine="36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firstLine="36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firstLine="36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firstLine="36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right="-180" w:firstLine="36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540" w:hanging="0"/>
        <w:jc w:val="both"/>
        <w:rPr/>
      </w:pPr>
      <w:r>
        <w:rPr/>
        <w:t>1.3. Секретарь:</w:t>
      </w:r>
    </w:p>
    <w:p>
      <w:pPr>
        <w:pStyle w:val="Normal"/>
        <w:ind w:left="90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90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</w:t>
      </w:r>
      <w:r>
        <w:rPr/>
        <w:t>2. Наименование предмета запроса котировок: лекарственные средства (Виферон или эквивалент)</w:t>
      </w:r>
      <w:r>
        <w:rPr>
          <w:b/>
          <w:sz w:val="24"/>
          <w:szCs w:val="24"/>
        </w:rPr>
        <w:t xml:space="preserve"> </w:t>
      </w:r>
      <w:r>
        <w:rPr/>
        <w:t xml:space="preserve"> (извещение №106 от 27.09.2010, 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10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5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53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4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29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25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453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94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81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929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30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 xml:space="preserve"> 78150 (Семьдесят восемь тысяч сто пятьдесят) рублей. 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54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9475 (Семьдесят девять тысяч четыреста семьдесят пять) рублей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ind w:left="539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1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0-04T12:40:00Z</dcterms:modified>
  <cp:revision>13</cp:revision>
  <dc:subject/>
  <dc:title>ПРОТОКОЛ 46</dc:title>
</cp:coreProperties>
</file>