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№66 от 05 октября 2010 года о проведении запроса котировок                         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выполнение работ по сносу и омолаживающей обрезке деревьев в местах массового отдыха населения (парк и скверы) в Орджоникидзевском районе г. Перм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МБУ «Благоустройство Орджоникидзевского района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заказчика: Муниципальное бюджетное учреждение «Благоустройство Орджоникидзевского район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г. Пермь ул. Веденеева 86А, контактный телефон 284-35-64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акс 284-35-35, </w:t>
      </w:r>
      <w:r>
        <w:rPr>
          <w:rFonts w:cs="Times New Roman" w:ascii="Times New Roman" w:hAnsi="Times New Roman"/>
          <w:sz w:val="24"/>
          <w:szCs w:val="24"/>
          <w:lang w:val="en-US"/>
        </w:rPr>
        <w:t>mby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bor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41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выполнению работ: в приложении № 1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цена контракта составляет: </w:t>
      </w:r>
      <w:r>
        <w:rPr>
          <w:rFonts w:cs="Times New Roman" w:ascii="Times New Roman" w:hAnsi="Times New Roman"/>
          <w:bCs/>
          <w:sz w:val="24"/>
          <w:szCs w:val="24"/>
        </w:rPr>
        <w:t>466 726</w:t>
      </w:r>
      <w:r>
        <w:rPr>
          <w:rFonts w:cs="Times New Roman" w:ascii="Times New Roman" w:hAnsi="Times New Roman"/>
          <w:sz w:val="24"/>
          <w:szCs w:val="24"/>
        </w:rPr>
        <w:t xml:space="preserve"> (Четыреста шестьдесят шесть тысяч семьсот двадцать шесть) рублей 46 копеек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а контракта включает в себя все расходы на приобретение материалов, перевозку, страхование, уплату таможенных пошлин, налоги, сборы, другие издержки и вознаграждение Подрядчи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работ: с момента заключения контракта по 01 декабря 2010 го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полнения работ: город Пермь, Орджоникидзевский райо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6:00 часов (местного времени) «15» октября 2010 г. по адресу: 614038, г. Пермь, ул. Веденеева, 86А, кабинет сметно - договорной, (режим работы: понедельник – четверг с 08:30 до 17:30 часов, пятница с 08:30 до 16:30 часов, обед с 12:00 до 12:48). Заявки, представленные после 16:00 часов «15» октября 2010 г., к рассмотрению не приним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еланию участников размещения заказа заявки можно предоставлять в запечатанном конверт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тировочные заявки подаются по форме приложение № 4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Чеклецов Алексей Владимирович тел. 284-35-64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тировочной комиссии по рассмотрению заявок состоится «18» октября 2010 г. 10:00 часов по адресу: г. Пермь, ул. Веденеева, 86/а, кабинет сметно - договорн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с победителем не ранее чем через 7 дней со дня размещения на официальном сайте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администрации города Перми протокола рассмотрения и оценки котировочных заявок и не позднее чем через 15 дней со дня подписания указанного протокол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) Техническое задание;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2) Расчет стоимости работ;</w:t>
      </w:r>
    </w:p>
    <w:p>
      <w:pPr>
        <w:pStyle w:val="Normal"/>
        <w:spacing w:lineRule="auto" w:line="240" w:before="0" w:after="0"/>
        <w:ind w:left="2136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ект муниципального контракта;</w:t>
      </w:r>
    </w:p>
    <w:p>
      <w:pPr>
        <w:pStyle w:val="Normal"/>
        <w:spacing w:lineRule="auto" w:line="240" w:before="0" w:after="0"/>
        <w:ind w:left="2136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а котировочной заявк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ab/>
        <w:tab/>
        <w:tab/>
        <w:tab/>
        <w:tab/>
        <w:tab/>
        <w:t>Н.И.Некрасов</w:t>
      </w:r>
    </w:p>
    <w:sectPr>
      <w:type w:val="nextPage"/>
      <w:pgSz w:w="11906" w:h="16838"/>
      <w:pgMar w:left="1701" w:right="706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3:16:00Z</dcterms:created>
  <dc:creator>Пользователь</dc:creator>
  <dc:description/>
  <cp:keywords/>
  <dc:language>en-US</dc:language>
  <cp:lastModifiedBy>Пользователь</cp:lastModifiedBy>
  <cp:lastPrinted>2010-09-22T11:25:00Z</cp:lastPrinted>
  <dcterms:modified xsi:type="dcterms:W3CDTF">2010-10-05T06:08:00Z</dcterms:modified>
  <cp:revision>16</cp:revision>
  <dc:subject/>
  <dc:title/>
</cp:coreProperties>
</file>