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извещению о проведении запроса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66 от 05 октября 2010г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сносу и омолаживающей обрезке деревьев в местах массового отдыха населения (парк и скверы) в Орджоникидзевском районе г.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Срок выполнения работ – с момента заключения контракта до 01 декабря 2010 года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080"/>
        <w:gridCol w:w="1202"/>
      </w:tblGrid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Наименование объекта, виды работ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ед.изм.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объемы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1 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Сквер «Пионерский» по ул. Толбух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Снос аварийных и сухостойных деревь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5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Сквер у ДК  им. А.П. Чехо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Снос аварийных и сухостойных деревь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Омолаживающая обрез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2</w:t>
            </w:r>
          </w:p>
        </w:tc>
      </w:tr>
      <w:tr>
        <w:trPr>
          <w:trHeight w:val="30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арк им. А.П. Чехо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Снос аварийных и сухостойных деревь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</w:t>
            </w:r>
          </w:p>
        </w:tc>
      </w:tr>
    </w:tbl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Технология производства работ и условия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. Работы по сносу, омоложению в городских условиях должны обеспечи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Схема организации движения при работе с выходом на проезжую часть должна быть согласована с ГИБДД УВД, а так же при наличии воздушных сетей в зоне работ подрядчик согласовывает работы с балансодержателями в установленном порядке. 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 омолаживающей обрезке сформировать равномерную крону, удаляя скелетные ветви до второго порядка, на расстоянии 15-20 см до развилки, вырезать больные, усохшие и надломленные ветви, пеньки шипы, порослевые и жировые побеги, а так же ветви, растущие внутрь кроны, сближенные с другими (без задиров). Удаляются порослевые побеги (прикорневые и приствольные) «заподлицо» со стволом на высоту 3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Порубочные остатки аккуратно складировать в кучи на газонной части, не затрудняя движение автотранспорта и пешеходов. Вывоз порубочных остатков производится  в течение 24 часов на городской полигон ТБО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боты производятся в соответствии с технологией обрезки древесных насаждений, разработанной Академией Коммунального хозяйства им. Памфилова. Подрядчик обеспечивает надлежащее качество выполнения данных работ. Выполненные работы предъявляются заказчику по факту выполненного объема.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51:00Z</dcterms:created>
  <dc:creator>user</dc:creator>
  <dc:description/>
  <cp:keywords/>
  <dc:language>en-US</dc:language>
  <cp:lastModifiedBy>Пользователь</cp:lastModifiedBy>
  <cp:lastPrinted>2010-10-04T15:44:00Z</cp:lastPrinted>
  <dcterms:modified xsi:type="dcterms:W3CDTF">2010-10-05T05:17:00Z</dcterms:modified>
  <cp:revision>73</cp:revision>
  <dc:subject/>
  <dc:title>Требования к качеству выполняемых работ:</dc:title>
</cp:coreProperties>
</file>