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5.10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ушуева Лариса Рафкат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едмета запроса котировок: «На выполнение работ по обустройству пешеходного ограждения на подходах к объектам социальной сферы в Орджоникидзевском районе г. Перми – к  МОУ СОШ №16 по ул. Академика Веденеева,71».</w:t>
      </w:r>
    </w:p>
    <w:p>
      <w:pPr>
        <w:pStyle w:val="Normal"/>
        <w:jc w:val="both"/>
        <w:rPr/>
      </w:pPr>
      <w:r>
        <w:rPr/>
        <w:t>Извещение №65 от 23.09.2010 года размещено на официальном сайте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3.09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 399 рублей 4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15.11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Шестаков Алексе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Тект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 24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еги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 7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Тектон», адрес; г. Пермь, ул. Чкалова, д.9, офис 329, с ценой муниципального контракта – 363 240 (триста шестьдесят три тысячи двести сорок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Регион», адрес: г. Пермь, ул. Уинская, д.4Б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Л.Р. Бушуева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4:00Z</dcterms:created>
  <dc:creator>zvereva</dc:creator>
  <dc:description/>
  <cp:keywords/>
  <dc:language>en-US</dc:language>
  <cp:lastModifiedBy>Пользователь</cp:lastModifiedBy>
  <cp:lastPrinted>2010-10-04T09:23:00Z</cp:lastPrinted>
  <dcterms:modified xsi:type="dcterms:W3CDTF">2010-10-05T02:47:00Z</dcterms:modified>
  <cp:revision>18</cp:revision>
  <dc:subject/>
  <dc:title>ПРОТОКОЛ №51</dc:title>
</cp:coreProperties>
</file>