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проведению  лабораторных исследований (общеклинические исследования ) в четвертом квартале 2010 года 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«5»  октября 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</w:r>
      <w:r>
        <w:rPr>
          <w:sz w:val="24"/>
        </w:rPr>
        <w:t xml:space="preserve">  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казание услуг по проведению  лабораторных исследований (общеклинические исследования) в четвертом квартале 2010 года ДЛЯ МУЗ «МСЧ № 7»  (извещение № 170 от «27» сентября 2010 года размещено на официальном сайте 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27» сентября  2010 год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муниципального контракта  </w:t>
      </w:r>
      <w:r>
        <w:rPr>
          <w:caps w:val="false"/>
          <w:smallCaps w:val="false"/>
          <w:sz w:val="24"/>
          <w:szCs w:val="26"/>
        </w:rPr>
        <w:t>103 700  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средства ОМС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проведению лабораторных исследований (общеклинические исследования) для МУЗ №МСЧ № 7» в соответствии с Техническим заданием (Приложение 1 к Извещению № 170 от 27.09.2010)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0" w:firstLine="851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 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УЗ «МСЧ № 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  </w:t>
      </w:r>
      <w:r>
        <w:rPr>
          <w:rFonts w:cs="Times New Roman" w:ascii="Times New Roman" w:hAnsi="Times New Roman"/>
          <w:b w:val="false"/>
          <w:sz w:val="24"/>
          <w:szCs w:val="26"/>
        </w:rPr>
        <w:t>с 18.10.2010 по 31.12.2010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должна быть указана с учетом  следующих расходов: сборы, налоги, транспортные услуги и други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. Оплата оказанных услуг будет произведена безналичным перечислением денежных средств в течение 45 банковских дней на расчетный счет Исполнителя после предоставления счета-фактуры и подписания акта выполненных работ по итогам месяц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</w:t>
      </w:r>
      <w:r>
        <w:rPr/>
        <w:t xml:space="preserve"> размещения заказа:</w:t>
      </w:r>
    </w:p>
    <w:tbl>
      <w:tblPr>
        <w:tblW w:w="90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410"/>
        <w:gridCol w:w="241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3 515 руб. 00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ДЛ Домодедово-т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3 700  руб. 00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ООО «Медицинский центр «Диапаз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Лебедева, д. 25 «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>
          <w:b/>
          <w:sz w:val="24"/>
        </w:rPr>
        <w:t>103 515 рублей 00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/>
        <w:t xml:space="preserve"> </w:t>
      </w:r>
      <w:r>
        <w:rPr>
          <w:sz w:val="24"/>
        </w:rPr>
        <w:t>ООО «КДЛ Домодедово-т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овская область, г. Домодедово, Каширское шоссе, д. 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3 700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05-13T10:03:00Z</cp:lastPrinted>
  <dcterms:modified xsi:type="dcterms:W3CDTF">2010-10-04T08:29:00Z</dcterms:modified>
  <cp:revision>21</cp:revision>
  <dc:subject/>
  <dc:title>ПРОТОКОЛ ОЦЕНКИ И СОПОСТАВЛЕНИЯ ЗАЯВОК НА УЧАСТИЕ В КОНКУРСЕ </dc:title>
</cp:coreProperties>
</file>