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10/10/10 от «05» октябр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АБОТ ПО  УСТРОЙСТВУ ПЕШЕХОДНЫХ ОГРАЖДЕНИЙ НА ГОРОДСКИХ УЛИЦАХ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а Евгения Васильевн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ыполнение работ по устройству пешеходных ограждений на городских улицах Кировского района г. Перми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остав  работ представлен  в  локальном сметном расчёте  заказчика - приложение № 1, являющемся неотъемлемой частью извещения о запросе котировок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чество работ должно соответствовать действующим СНиП, ГОСТ, строительным и техническим нормам и правилам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бъём работ представлен  в локальном сметном расчёте  заказчика - приложение № 1, являющемся неотъемлемой частью извещения о запросе котировок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календарных дней с даты заключения муниципального контракта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49 45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вести сорок девять тысяч четыреста пятьдесят два) рубля 89 копеек  </w:t>
            </w:r>
          </w:p>
        </w:tc>
      </w:tr>
      <w:tr>
        <w:trPr>
          <w:trHeight w:val="578" w:hRule="atLeast"/>
        </w:trPr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9 часов 30 минут местного времени 12 октября 2010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-четверг с 09-00 до 18-00, пятница </w:t>
            </w:r>
          </w:p>
          <w:p>
            <w:pPr>
              <w:pStyle w:val="Normal"/>
              <w:rPr/>
            </w:pPr>
            <w:r>
              <w:rPr/>
              <w:t xml:space="preserve">с 09-00 до 17-00 часов, перерыв на обед с 12-00 до 13-00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или в форме электронного документа, при наличии электронно-цифровой подписи по форме приложения № 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Normal"/>
              <w:jc w:val="both"/>
              <w:rPr/>
            </w:pPr>
            <w:r>
              <w:rPr/>
              <w:t>Сроки оплаты: в течение 10 банковских дней с даты подписания акта выполненных объёмов работ по форме КС-2, справки 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счёт за выполненные объёмы работ производится в соответствии с локальным сметным расчётом заказчика (приложение № 1), с применением понижающего коэффициент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нижающий коэффициент определяется как частное от деления цены контракта, предложенной победителем данного запроса котировок, на стоимость работ, соответствующую локальному сметному расчёту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стоимости работ, соответствующей локальному сметному расчёту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90000 рублей, частное от деления составляет 0,9000, следовательно,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9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окальный сметный расчёт заказчика - приложение № 1</w:t>
      </w:r>
    </w:p>
    <w:p>
      <w:pPr>
        <w:pStyle w:val="Normal"/>
        <w:rPr/>
      </w:pPr>
      <w:r>
        <w:rPr/>
        <w:t>2. Форма котировочной заявки – приложение № 2</w:t>
      </w:r>
    </w:p>
    <w:p>
      <w:pPr>
        <w:pStyle w:val="Normal"/>
        <w:rPr/>
      </w:pPr>
      <w:r>
        <w:rPr/>
        <w:t>3.Проект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 xml:space="preserve"> </w:t>
      </w:r>
      <w:r>
        <w:rPr/>
        <w:t>Директор МБУ «Кировского района»______________________________Т. В. Гнат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28:00Z</dcterms:created>
  <dc:creator>User</dc:creator>
  <dc:description/>
  <cp:keywords/>
  <dc:language>en-US</dc:language>
  <cp:lastModifiedBy>User</cp:lastModifiedBy>
  <cp:lastPrinted>2010-08-31T13:51:00Z</cp:lastPrinted>
  <dcterms:modified xsi:type="dcterms:W3CDTF">2010-10-05T05:50:00Z</dcterms:modified>
  <cp:revision>6</cp:revision>
  <dc:subject/>
  <dc:title>ИЗВЕЩЕНИЕ  № 11/11/09 от «06» ноября 2009 г</dc:title>
</cp:coreProperties>
</file>