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3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                                                                                </w:t>
      </w:r>
      <w:r>
        <w:rPr/>
        <w:t>к Извещению о проведении запроса котировок  № 10/10/10 от 05.10.2010 г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 ЗАПРОСА КОТИРОВОК.</w:t>
      </w:r>
    </w:p>
    <w:p>
      <w:pPr>
        <w:pStyle w:val="Normal"/>
        <w:ind w:firstLine="36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ый контракт  № ______</w:t>
      </w:r>
    </w:p>
    <w:p>
      <w:pPr>
        <w:pStyle w:val="Normal"/>
        <w:ind w:firstLine="36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 ____ ______ 2010 год</w:t>
      </w:r>
    </w:p>
    <w:p>
      <w:pPr>
        <w:pStyle w:val="Normal"/>
        <w:ind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ind w:firstLine="35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По настоящему муниципальному контракту (далее контракт) Подрядчик обязуется выполнить собственными силами по заданию Заказчика, а Заказчик обязуется принять и оплатить работы по устройству пешеходных ограждений на городских улицах Кировского района г. Перми  в соответствии с техническим заданием и локальным сметным расчётом Заказчика (приложение № 1) являющимися неотъемлемой частью настоящего муниципального контракта.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1. При исполнении настоящего контракта Заказчик обязан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1.1. В течение 1 (одного)  рабочего дня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2. Для осуществления  контроля за ходом  производства  работ и принятия оперативных решений  назначить уполномоченного представителя, имеющего право: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2. Заказчик имеет право: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1.Осуществлять контроль за ходом и качеством выполненных Подрядчиком работ посредством  периодических проверок, составлять акты контрольных  проверо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2. Производить оплату за фактически выполненные объёмы работ при их полном соответствии  техническому заданию Заказчи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3. Требовать от Подрядчика устранения недостатков, выявленных в ходе:</w:t>
      </w:r>
    </w:p>
    <w:p>
      <w:pPr>
        <w:pStyle w:val="Normal"/>
        <w:ind w:firstLine="360"/>
        <w:rPr/>
      </w:pPr>
      <w:r>
        <w:rPr>
          <w:sz w:val="24"/>
          <w:szCs w:val="24"/>
        </w:rPr>
        <w:t>- контрольных проверок;</w:t>
        <w:br/>
        <w:t xml:space="preserve">      - приёмки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авать письменные предписания об устранении выявленных дефектов и недостатков производства работ в одностороннем порядке,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.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и исполнении настоящего контракта Подрядчик обязан: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 xml:space="preserve">2.3.1. Выполнить собственными силами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3.2. Выполнить работу качественно и в сроки, установленные настоящим  контрактом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5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8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360"/>
        <w:rPr/>
      </w:pPr>
      <w:r>
        <w:rPr>
          <w:sz w:val="24"/>
          <w:szCs w:val="24"/>
        </w:rPr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2.3.10. По требованию Заказчика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1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 Подрядчик имеет прав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дминистрации Кировского района. </w:t>
      </w:r>
    </w:p>
    <w:p>
      <w:pPr>
        <w:pStyle w:val="Normal"/>
        <w:ind w:firstLine="36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расчетов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акты приёмки выполненных работ  по форме КС-2 (приложение № 2 к настоящему контракту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правка о стоимости работ по форме КС-3 (приложение № 3 к настоящему контракту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 Форма оплаты:  безналичный расчё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5. Сроки оплаты -  в течение 10 (десяти) банковских дней со дня подписания Сторонами актов о приёмке выполненных работ по форме КС -2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6. Порядок расчётов за выполненные объёмы работ:</w:t>
      </w:r>
    </w:p>
    <w:p>
      <w:pPr>
        <w:pStyle w:val="TextBody"/>
        <w:ind w:firstLine="360"/>
        <w:rPr/>
      </w:pPr>
      <w:r>
        <w:rPr>
          <w:sz w:val="24"/>
          <w:szCs w:val="24"/>
        </w:rPr>
        <w:t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коэффициен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исполнения обязательств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4.1. Срок выполнения работ: 20 календарных дней с даты заключения муниципального контракт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4.2. Начало выполнения работ: _______________________ 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3. Окончание выполнения  работ: ___________________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я, качество работ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5.1. Подрядчик гарантируе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2.Качество выполнения всех работ  в соответствии с действующими СНиП и ГОСТ, строительными и техническими нормами и правилами.</w:t>
      </w:r>
    </w:p>
    <w:p>
      <w:pPr>
        <w:pStyle w:val="Normal"/>
        <w:tabs>
          <w:tab w:val="clear" w:pos="708"/>
          <w:tab w:val="left" w:pos="1772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3. Устранение недостатков и дефектов, выявленных в ходе контрольных проверок, приемки выполненных объёмов работ в  срок, в одностороннем порядке установленный Заказчиком.</w:t>
      </w:r>
    </w:p>
    <w:p>
      <w:pPr>
        <w:pStyle w:val="Normal"/>
        <w:tabs>
          <w:tab w:val="clear" w:pos="708"/>
          <w:tab w:val="left" w:pos="1772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2. Гарантийный срок на выполненные работы составляет 24 месяца с момента подписания Сторонами актов о приёмке выполненных работ.</w:t>
      </w:r>
    </w:p>
    <w:p>
      <w:pPr>
        <w:pStyle w:val="Normal"/>
        <w:tabs>
          <w:tab w:val="clear" w:pos="708"/>
          <w:tab w:val="left" w:pos="1772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6.3. За нарушение сроков выполнения работ Заказчик удерживает с Подрядчика неустойку в размере 1,0 % от стоимости муниципального контракта  за каждый день просрочки исполнения обязательств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держание неустойки не освобождает Подрядчика от выполнения лежащих на нем обязательств по настоящему контракту, либо устранения выявленных наруш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4.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8.6.</w:t>
      </w:r>
      <w:r>
        <w:rPr>
          <w:color w:val="000000"/>
          <w:sz w:val="24"/>
          <w:szCs w:val="24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Киро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Адмирала Нахимова,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01560, 250156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Перми МБУ «Благоустройство Кировского района», 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/Т. В. Гнатюк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» октября 2010 года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» октября 2010 года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210" w:right="539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МК от___.10.2010г.№___________</w:t>
      </w:r>
    </w:p>
    <w:tbl>
      <w:tblPr>
        <w:tblW w:w="15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7"/>
        <w:gridCol w:w="1232"/>
        <w:gridCol w:w="1196"/>
        <w:gridCol w:w="766"/>
        <w:gridCol w:w="683"/>
        <w:gridCol w:w="731"/>
        <w:gridCol w:w="734"/>
        <w:gridCol w:w="595"/>
        <w:gridCol w:w="2251"/>
        <w:gridCol w:w="2551"/>
        <w:gridCol w:w="734"/>
        <w:gridCol w:w="595"/>
        <w:gridCol w:w="1521"/>
        <w:gridCol w:w="239"/>
        <w:gridCol w:w="233"/>
        <w:gridCol w:w="6"/>
      </w:tblGrid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 от 11 ноября 1999 года №100</w:t>
            </w:r>
          </w:p>
        </w:tc>
      </w:tr>
      <w:tr>
        <w:trPr>
          <w:trHeight w:val="26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1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4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Вид деятельности по ОКД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1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284" w:footer="0" w:bottom="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>к МК от___.10.2010г.№___________</w:t>
      </w:r>
    </w:p>
    <w:p>
      <w:pPr>
        <w:pStyle w:val="TextBody"/>
        <w:spacing w:lineRule="exact" w:line="280"/>
        <w:ind w:firstLine="36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24"/>
        <w:gridCol w:w="102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53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77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4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firstLine="3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37:00Z</dcterms:created>
  <dc:creator>User</dc:creator>
  <dc:description/>
  <cp:keywords/>
  <dc:language>en-US</dc:language>
  <cp:lastModifiedBy>User</cp:lastModifiedBy>
  <cp:lastPrinted>2010-08-31T14:41:00Z</cp:lastPrinted>
  <dcterms:modified xsi:type="dcterms:W3CDTF">2010-10-05T05:52:00Z</dcterms:modified>
  <cp:revision>6</cp:revision>
  <dc:subject/>
  <dc:title>                                                                                                      Приложение № 3</dc:title>
</cp:coreProperties>
</file>