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99</w:t>
      </w:r>
      <w:r>
        <w:rPr>
          <w:b/>
          <w:sz w:val="22"/>
          <w:szCs w:val="22"/>
        </w:rPr>
        <w:t xml:space="preserve"> от «05» ок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проведению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>
          <w:trHeight w:val="9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. КДЛ Падучева  Светлана 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67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атериала должен производиться по адресам МУЗ «ГКБ № 2 им. Ф.Х. Граля»: ул. Желябова,10; ул. Машинистов, 20; ул. Большевистская, 224; ул. Борчанинова, 8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до полного исполнения контрак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490,0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15» октября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врач  МУЗ ГКБ № 2                              __________________________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                                                 (подпись)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10-16T11:15:00Z</cp:lastPrinted>
  <dcterms:modified xsi:type="dcterms:W3CDTF">2010-10-05T04:27:00Z</dcterms:modified>
  <cp:revision>65</cp:revision>
  <dc:subject/>
  <dc:title>ЗАПРОС КОТИРОВОЧНОЙ ЦЕНЫ</dc:title>
</cp:coreProperties>
</file>