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80К/2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рассмотрения заявок на участие в открытом конкурсе на </w:t>
      </w:r>
      <w:r>
        <w:rPr>
          <w:b/>
          <w:spacing w:val="-4"/>
        </w:rPr>
        <w:t>проведение комплекса работ, испрашиваемых к отводу по земельным участкам под кладбища «Северное», «Южное», «Закамское», «Запрудское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5» октябр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0 часов 0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2 по рассмотрению заявок на участие в конкурсе на проведение комплекса работ, испрашиваемых к отводу по земельным участкам под кладбища «Северное», «Южное», «Закамское», «Запрудское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00"/>
      </w:tblGrid>
      <w:tr>
        <w:trPr>
          <w:trHeight w:val="21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Кириллова О.И.</w:t>
            </w:r>
          </w:p>
        </w:tc>
      </w:tr>
      <w:tr>
        <w:trPr>
          <w:trHeight w:val="109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Трофимов А.Д.</w:t>
            </w:r>
          </w:p>
        </w:tc>
      </w:tr>
      <w:tr>
        <w:trPr>
          <w:trHeight w:val="204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Новикова Т.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была проведена конкурсной комиссией </w:t>
      </w:r>
      <w:r>
        <w:rPr>
          <w:bCs/>
          <w:sz w:val="24"/>
          <w:szCs w:val="24"/>
        </w:rPr>
        <w:t>28 сен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80К/2/1 от 28 сентября 2010 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>: проведение комплекса работ, испрашиваемых к отводу по земельным участкам под кладбища «Северное», «Южное», «Закамское», «Запрудское» (оформление правоустанавливающих документов на земельные участки под кладбища города Перми)</w:t>
      </w:r>
      <w:r>
        <w:rPr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:</w:t>
      </w:r>
      <w:r>
        <w:rPr/>
        <w:t xml:space="preserve">  1 127 660,25 </w:t>
      </w:r>
      <w:r>
        <w:rPr>
          <w:bCs/>
          <w:color w:val="000000"/>
        </w:rPr>
        <w:t>(Один миллион сто двадцать семь тысяч шестьсот шестьдесят) рублей 25 копеек.</w:t>
      </w:r>
    </w:p>
    <w:p>
      <w:pPr>
        <w:pStyle w:val="Normal"/>
        <w:jc w:val="both"/>
        <w:rPr>
          <w:u w:val="single"/>
        </w:rPr>
      </w:pPr>
      <w:r>
        <w:rPr>
          <w:bCs/>
          <w:color w:val="000000"/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 xml:space="preserve">Минимальный  срок выполнения работ: 42 календарных дня с момента заключения муниципального контракта; </w:t>
      </w:r>
    </w:p>
    <w:p>
      <w:pPr>
        <w:pStyle w:val="Normal"/>
        <w:jc w:val="both"/>
        <w:rPr/>
      </w:pPr>
      <w:r>
        <w:rPr/>
        <w:t>Максимальный срок выполнения работ: 56 календарных дней с момента заключения муниципального контракт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/>
      </w:pPr>
      <w:r>
        <w:rPr/>
        <w:t>1) ООО «Агентство недвижимости «Мотовилиха», почтовый адрес: 614060, г.Пермь, ул.Уральская, 113, кВ.85;</w:t>
      </w:r>
    </w:p>
    <w:p>
      <w:pPr>
        <w:pStyle w:val="Normal"/>
        <w:jc w:val="both"/>
        <w:rPr/>
      </w:pPr>
      <w:r>
        <w:rPr/>
        <w:t>2) ФГУП «Ростехинвентаризация – Федеральное БТИ», почтовый адрес: 123022, г.Москва, Звенигородское шоссе, 18/20, корп. 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Агентство недвижимости «Мотовилиха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кова Т.Е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кова Т.Е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А.Д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Новикова Т.Е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cp:keywords/>
  <dc:language>en-US</dc:language>
  <cp:lastModifiedBy>Третьякова Елена Юрьевна</cp:lastModifiedBy>
  <cp:lastPrinted>2010-10-05T11:15:00Z</cp:lastPrinted>
  <dcterms:modified xsi:type="dcterms:W3CDTF">2010-10-05T05:18:00Z</dcterms:modified>
  <cp:revision>127</cp:revision>
  <dc:subject/>
  <dc:title>ПРОТОКОЛ № 01/03-07</dc:title>
</cp:coreProperties>
</file>