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 к Извещению № 17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4"/>
        <w:gridCol w:w="4981"/>
        <w:gridCol w:w="2478"/>
        <w:gridCol w:w="1375"/>
      </w:tblGrid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Д.ИЗМЕРЕН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пирам  спиртовый  р-р  95% -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спирин 4,0+ димексид  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 очищенная 400 мл  стерильная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ицерин  10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едрол 0,6+ вода очищенная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иодид 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я перманган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28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10% - 5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еол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ния сульфат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лакон 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бромид 5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гидрокарбонат 0,8+ натрия хлорид 5,0+ вода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15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10% - 2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2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 3% - 4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цитрат 5% - 5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тиновая к-та 1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1% - 19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150 мл 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каин 2% - 2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паверин 2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6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кись водорода 3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390 мл + хлогексидин 20% -            1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40% - 200 мл + йод 5% - 8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т 70% - 200 мл + фурацилин 0,0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лин 10% - 1 литр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.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рацилин 0,02% - 410 мл стерильный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0,6 + вода очишен.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уфиллин 2,4% - 2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</w:t>
            </w:r>
          </w:p>
        </w:tc>
      </w:tr>
      <w:tr>
        <w:trPr/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ьция хлорид 0,125 + калия хлорид 0,75 + натрия хлорид 0,5 + новокаин 0,5 + адреналин 0,1% + вода очищ.100 мл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лакон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72"/>
          <w:szCs w:val="72"/>
        </w:rPr>
        <w:t xml:space="preserve">         </w:t>
      </w:r>
    </w:p>
    <w:p>
      <w:pPr>
        <w:pStyle w:val="Normal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06:58:00Z</dcterms:created>
  <dc:creator>fff</dc:creator>
  <dc:description/>
  <cp:keywords/>
  <dc:language>en-US</dc:language>
  <cp:lastModifiedBy>1446</cp:lastModifiedBy>
  <cp:lastPrinted>2010-07-05T19:07:00Z</cp:lastPrinted>
  <dcterms:modified xsi:type="dcterms:W3CDTF">2010-10-05T05:53:00Z</dcterms:modified>
  <cp:revision>7</cp:revision>
  <dc:subject/>
  <dc:title>Журнал  учета </dc:title>
</cp:coreProperties>
</file>