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5» октября 2010 года № 17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оставку экстемпоральных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количественные и качественные  характеристики выполняемых работ, оказываемых услуг, поставляемых товаров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количественные и качественные  характеристики экстемпоральных лекарственных средств указанны  в Приложении № 2 к извещению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г. Пермь,  ул. Куйбышева, 111, ул. Глеба Успенского 5-7, ул. Героев Хасана 26, ул. Запорожская 5-7, Муромская 24, ул. Яблочкова 21., ул. Никулина, 10, ул. Гусарова, 7. Доставка производится до кабинета, по предварительному согласованию с Заказчиком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первой партии осуществляется  в течение 3 (трех) дней с даты заключения муниципального контракта, далее не позднее 3 (трех) дней с даты подачи заявки Заказчиком. Поставка осуществляется до полного исполнения сторонами своих обязательств. Поставка  и отгрузка товара осуществляется силами Поставщика. 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3 312,00 (Триста тридцать три тысячи триста двенадцать рублей, 00 копеек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5» окт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№ 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20 банковских дней с момента поставки товара и  после  подписания акта приема-передачи товара, товарных накладных, счета-фактуры.</w:t>
            </w:r>
          </w:p>
        </w:tc>
      </w:tr>
      <w:tr>
        <w:trPr>
          <w:trHeight w:val="786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Главный врач                                      ______________________                                                                О.В. Сластихина        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1446</cp:lastModifiedBy>
  <cp:lastPrinted>2010-10-05T11:43:00Z</cp:lastPrinted>
  <dcterms:modified xsi:type="dcterms:W3CDTF">2010-10-05T05:46:00Z</dcterms:modified>
  <cp:revision>51</cp:revision>
  <dc:subject/>
  <dc:title>ИЗВЕЩЕНИЕ № __ от «___» __________ 200 _ года </dc:title>
</cp:coreProperties>
</file>