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71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экстемпоральных лекарственных средств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5»</w:t>
            </w:r>
            <w:r>
              <w:rPr/>
              <w:t xml:space="preserve"> окт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экстемпоральных лекарственных средств </w:t>
            </w:r>
            <w:r>
              <w:rPr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71 от «22» сентябр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2» сентябр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Наименование количественные и качественные  характеристики экстемпоральных лекарственных средств указанны  в Приложении № 2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, ул. Глеба Успенского 5-7, ул. Героев Хасана 26, ул. Запорожская 5-7, Муромская 24, ул. Яблочкова 21., ул. Никулина, 10, ул. Гусарова, 7. Доставка производится до кабинета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первой партии осуществляется  в течение 3 (трех) дней с даты заключения муниципального контракт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 256,00 (Четыреста тридцать пять тысяч двести пятьдесят шесть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подписания  акта приема-передачи товара, товарных накладных,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П «Аптеки Пермского район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 256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жбольничные аптеки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 199,2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приняла следующие реш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знать котировочную заявку МУП «Аптеки Пермского района» как несоответствующую требованиям, установленным в извещении о проведении запроса котировок на основании Федерального закона от 21.07.2010г. №94-ФЗ п.3 ст.47 (не указано согласие участника размещения заказа оказать услугу на условиях, указанных в Извещении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/>
              <w:t>2. Признать котировочную заявку ООО «Межбольничные аптеки» как не соответствующую требованиям, установленным в извещении о проведении запроса котировок на основании Федерального закона от 21.07.2010г. №94-ФЗ п.3 ст.47 (не указано согласие участника размещения заказа оказать услугу на условиях, указанных в Извещении о проведении запроса котировок)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приняла решение: признать запрос котировок не состоявшимся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12:00Z</dcterms:created>
  <dc:creator>Институт госзакупок РАГС</dc:creator>
  <dc:description/>
  <cp:keywords/>
  <dc:language>en-US</dc:language>
  <cp:lastModifiedBy>1446</cp:lastModifiedBy>
  <cp:lastPrinted>2010-10-05T09:09:00Z</cp:lastPrinted>
  <dcterms:modified xsi:type="dcterms:W3CDTF">2010-10-05T03:12:00Z</dcterms:modified>
  <cp:revision>2</cp:revision>
  <dc:subject/>
  <dc:title>ПРОТОКОЛ ОЦЕНКИ И СОПОСТАВЛЕНИЯ ЗАЯВОК НА УЧАСТИЕ В КОНКУРСЕ </dc:title>
</cp:coreProperties>
</file>