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5» октября 2010 года № 12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кладку трубопроводов теплоснабжения калориферов в рамках капитального ремонт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 w:val="false"/>
                <w:b w:val="false"/>
              </w:rPr>
            </w:pPr>
            <w:r>
              <w:rPr>
                <w:b w:val="false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едства бюдже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кладка трубопроводов теплоснабжения калориферов в рамках капитального ремон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ты должны  быть выполнены в соответствии с Локальным сметным расчетом  заказчика (Приложение № 1), в соответствии с ГОСТами, СНиПами, СанПиНами, </w:t>
            </w:r>
            <w:r>
              <w:rPr>
                <w:b w:val="false"/>
                <w:color w:val="000000"/>
              </w:rPr>
      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 w:val="false"/>
                <w:b w:val="false"/>
              </w:rPr>
            </w:pPr>
            <w:r>
              <w:rPr>
                <w:b w:val="false"/>
              </w:rPr>
              <w:t>На момент подписания Контракта Подрядчик предоставляет копию Свидетельства о допуске к работам, которые оказывают влияние на безопасность объектов капитального строительства,  выданное саморегулируемой организацией с указанием следующего перечня видов работ: устройство наружных тепловых сетей, укладка трубопроводов теплоснабжения с температурой теплоносителя до 115 С</w:t>
            </w:r>
            <w:r>
              <w:rPr>
                <w:rFonts w:cs="Arial" w:ascii="Arial" w:hAnsi="Arial"/>
                <w:b w:val="false"/>
              </w:rPr>
              <w:t>°</w:t>
            </w:r>
            <w:r>
              <w:rPr>
                <w:b w:val="false"/>
              </w:rPr>
              <w:t>, монтаж и демонтаж запорной арматуры и оборудования канализационных с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 w:val="false"/>
                <w:b w:val="false"/>
              </w:rPr>
            </w:pPr>
            <w:r>
              <w:rPr>
                <w:b w:val="false"/>
              </w:rPr>
              <w:t>г. Пермь, ул. Ким, 2, МУЗ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: с момента  подписания Контракта обеими сторонами.</w:t>
            </w:r>
          </w:p>
          <w:p>
            <w:pPr>
              <w:pStyle w:val="ConsPlusNormalTimesNewRoman"/>
              <w:rPr>
                <w:b w:val="false"/>
                <w:b w:val="false"/>
              </w:rPr>
            </w:pPr>
            <w:r>
              <w:rPr>
                <w:b w:val="false"/>
              </w:rPr>
              <w:t>Окончание выполнения работ: в течение 20 календарных дней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с момента  подписания акта приема-передачи объекта в работу по капитальному ремонт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 132,92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производится безналичным перечислением денежных средств  в течение 3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1</cp:lastModifiedBy>
  <cp:lastPrinted>2009-12-11T12:52:00Z</cp:lastPrinted>
  <dcterms:modified xsi:type="dcterms:W3CDTF">2010-10-05T04:27:00Z</dcterms:modified>
  <cp:revision>149</cp:revision>
  <dc:subject/>
  <dc:title>ЗАПРОС КОТИРОВОЧНОЙ ЦЕНЫ</dc:title>
</cp:coreProperties>
</file>