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5.10.2010 года  № 12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27 от 05.10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27 от 05.10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1</cp:lastModifiedBy>
  <cp:lastPrinted>2009-12-11T12:53:00Z</cp:lastPrinted>
  <dcterms:modified xsi:type="dcterms:W3CDTF">2010-10-04T11:25:00Z</dcterms:modified>
  <cp:revision>21</cp:revision>
  <dc:subject/>
  <dc:title>Приложение № 1</dc:title>
</cp:coreProperties>
</file>