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3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5.10.2010г.</w:t>
        <w:tab/>
        <w:t>10 час.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лкова О.А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Кушева А.А. 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43 от 23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97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Октябрь, ноябрь, декабрь 2010г., в течение 2-х дней после получения заявки Заказчика,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04.10.2010г.),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ООО «НПП Волтарс» г. Екатеринбург, ул. Энергостроителей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04.10.2010г 14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931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г.Пермь, Ленина, д.84 кв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4.10.2010 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8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360"/>
        <w:jc w:val="both"/>
        <w:rPr/>
      </w:pPr>
      <w:r>
        <w:rPr>
          <w:color w:val="3C3C3C"/>
        </w:rPr>
        <w:t>2) Признать победителем запроса котировок ООО «Медиас», г.Пермь, Ленина, д.84 кв.11</w:t>
      </w:r>
      <w:r>
        <w:rPr>
          <w:b/>
          <w:color w:val="3C3C3C"/>
        </w:rPr>
        <w:t>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color w:val="3C3C3C"/>
        </w:rPr>
        <w:t>ООО «НПП Волтарс» г. Екатеринбург, ул. Энергостроителей,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 ООО «Медиас</w:t>
      </w:r>
      <w:r>
        <w:rPr>
          <w:b/>
          <w:color w:val="3C3C3C"/>
        </w:rPr>
        <w:t xml:space="preserve">»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Зам. главного врача по медчасти </w:t>
        <w:tab/>
        <w:tab/>
        <w:tab/>
        <w:tab/>
        <w:tab/>
        <w:t>Телицын В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ля работы по МР и ГО</w:t>
        <w:tab/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43/1 рассмотрения и оценки котировочных заявок от 05.10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НПП Волтар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9316,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8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Зам. главного врача по медчасти </w:t>
        <w:tab/>
        <w:tab/>
        <w:tab/>
        <w:tab/>
        <w:tab/>
        <w:t>Телицын В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ля работы по МР и ГО</w:t>
        <w:tab/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10:00Z</dcterms:created>
  <dc:creator>Мейтес Александр Борисович</dc:creator>
  <dc:description/>
  <cp:keywords/>
  <dc:language>en-US</dc:language>
  <cp:lastModifiedBy>Admin</cp:lastModifiedBy>
  <cp:lastPrinted>2010-10-05T11:53:00Z</cp:lastPrinted>
  <dcterms:modified xsi:type="dcterms:W3CDTF">2010-10-05T05:54:00Z</dcterms:modified>
  <cp:revision>8</cp:revision>
  <dc:subject/>
  <dc:title>19</dc:title>
</cp:coreProperties>
</file>