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>от «05» октября 2010 года № 16/10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на выполнение работ по сносу (демонтажу) бесхозных деревянных строений некапитального типа (сарае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151 900 (Сто пятьдесят одна тысяча девятьсот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 (перечень, характеристика, объемы рабо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г. Пермь, ул. Яранская, 2,4,6,7,8,10,11,17 (общая площадь составляет-200 кв.м.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- 35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г. Пермь, ул. Рощинская, 4,6,8 (общая площадь-составляет-200 кв.м.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–30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в течение 14 дней с момента заключения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ыполнить снос (демонтаж) бесхозных деревянных строений некапитального типа (сараев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ля подтверждения выполненных работ необходимо представить фотоматериалы по каждому объекту, справку на вывоз твердо-бытовых отходов.</w:t>
      </w:r>
    </w:p>
    <w:p>
      <w:pPr>
        <w:pStyle w:val="Normal"/>
        <w:rPr>
          <w:sz w:val="28"/>
        </w:rPr>
      </w:pPr>
      <w:r>
        <w:rPr/>
        <w:t>3.</w:t>
        <w:tab/>
        <w:t>Снос (демонтаж) бесхозных деревянных строений некапитального типа (сараев) производиться однократно в период действия муниципального кон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Характеристика перечня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извести (при необходимости) вскрытие бесхозного деревянного строения некапитального типа (сарая), предназначенного к сносу (демонтажу);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бесхозных деревянных строений некапитального типа (сараев) с указанием содержания в нем вещей, обеспечить хранение вещей (при необходимости);</w:t>
            </w:r>
          </w:p>
          <w:p>
            <w:pPr>
              <w:pStyle w:val="Normal"/>
              <w:jc w:val="both"/>
              <w:rPr/>
            </w:pPr>
            <w:r>
              <w:rPr/>
              <w:t>3. Обеспечить уборку мусора на месте снесенных (демонтированных) бесхозных деревянных строений некапитального типа (сараев) с учетом прилегающей территории до пяти метров по пери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ные деревянные строения некапитального типа  (сара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о сносо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мусора на месте снесенных (демонтируемых) бесхозных деревянных строений некапитального типа (сараев) 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еспечить информирование граждан о сносе (демонтаже) бесхозных деревянных строений некапитального типа (сараев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3:00Z</dcterms:created>
  <dc:creator>k2302</dc:creator>
  <dc:description/>
  <cp:keywords/>
  <dc:language>en-US</dc:language>
  <cp:lastModifiedBy>k0605</cp:lastModifiedBy>
  <cp:lastPrinted>2010-10-04T11:39:00Z</cp:lastPrinted>
  <dcterms:modified xsi:type="dcterms:W3CDTF">2010-10-04T06:16:00Z</dcterms:modified>
  <cp:revision>5</cp:revision>
  <dc:subject/>
  <dc:title>                                                                                                                 Приложение №_</dc:title>
</cp:coreProperties>
</file>