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6 рассмотрения и оценки котировочных заявок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лекарственных средств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05» ок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лекарственных  средств (извещение № 32 от «27» сентября  2010 года, размещено на официальном сайте «Администрация города Перми» (www.gorodperm.ru) в сети Интернет «27» сентября 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38 000 (Сто тридцать восем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12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 2011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08,5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0-к от 04.10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19802,3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1-к от 04.10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23014,7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2-к от 04.10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фармац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01,1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43-к от 04.10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фармация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ИП Зернина М.А. и составила – 119802,35 (Сто девятнадцать тысяч восемьсот два) рубля 35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П Зернина М.А.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жительства</w:t>
      </w:r>
      <w:r>
        <w:rPr>
          <w:bCs/>
          <w:kern w:val="2"/>
          <w:sz w:val="24"/>
          <w:szCs w:val="24"/>
        </w:rPr>
        <w:t>: 614022, г. Пермь, проспект Декабристов, д.18; телефон (342) 225-57-73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119802,35 (Сто девятнадцать тысяч восемьсот два) рубля 35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ФМС», место нахождения: 198035, г. Санкт-Петербург, ул. Межевой канал, д.5, корп.3; телефон (812) 714-90-1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123014,75 </w:t>
      </w:r>
      <w:r>
        <w:rPr>
          <w:rFonts w:cs="Times New Roman" w:ascii="Times New Roman" w:hAnsi="Times New Roman"/>
          <w:b w:val="false"/>
          <w:sz w:val="24"/>
          <w:szCs w:val="24"/>
        </w:rPr>
        <w:t>(Сто двадцать три тысячи четырнадцать) рублей 75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10-05T12:01:00Z</cp:lastPrinted>
  <dcterms:modified xsi:type="dcterms:W3CDTF">2010-10-05T06:20:00Z</dcterms:modified>
  <cp:revision>76</cp:revision>
  <dc:subject/>
  <dc:title>ПРОТОКОЛ ОЦЕНКИ И СОПОСТАВЛЕНИЯ ЗАЯВОК НА УЧАСТИЕ В КОНКУРСЕ </dc:title>
</cp:coreProperties>
</file>