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№ 59К/4/3</w:t>
      </w:r>
    </w:p>
    <w:p>
      <w:pPr>
        <w:pStyle w:val="Normal"/>
        <w:jc w:val="center"/>
        <w:rPr/>
      </w:pPr>
      <w:r>
        <w:rPr/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Style w:val="Applestylespan"/>
        </w:rPr>
        <w:t>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</w:rPr>
        <w:t xml:space="preserve">для департамента земельных отношений </w:t>
      </w:r>
      <w:r>
        <w:rPr/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4» ок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Cs w:val="24"/>
        </w:rPr>
        <w:t>по видам товаров, работ, услуг № 4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:</w:t>
      </w:r>
      <w:r>
        <w:rPr/>
        <w:t xml:space="preserve"> на </w:t>
      </w:r>
      <w:r>
        <w:rPr>
          <w:rStyle w:val="Applestylespan"/>
        </w:rPr>
        <w:t>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/>
        <w:t xml:space="preserve"> </w:t>
      </w:r>
      <w:r>
        <w:rPr>
          <w:bCs/>
        </w:rPr>
        <w:t xml:space="preserve">для департамента земельных отношений </w:t>
      </w:r>
      <w:r>
        <w:rPr/>
        <w:t>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О «ПИИ ГЕО», представитель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6-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rStyle w:val="Applestylespan"/>
        </w:rPr>
        <w:t xml:space="preserve">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/>
        <w:t xml:space="preserve"> </w:t>
      </w:r>
      <w:r>
        <w:rPr>
          <w:bCs/>
        </w:rPr>
        <w:t xml:space="preserve">для департамента земельных отношений </w:t>
      </w:r>
      <w:r>
        <w:rPr/>
        <w:t>администрации города Перми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2 250 00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9 от 2 июл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, извещение - № 59К/1 «О внесении изменений в извещение №59К от 2 июля 2010 года о проведении открытого конкурса на 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 и внесение изменений в конкурсную документацию» размещено на сайте администрации города Перми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7 сентября 2010 года и опубликовано в «Официальном бюллетене органов местного самоуправления муниципального образования город Пермь» 10 сентября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 (Приложение №1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и почтовый адрес участника размещения заказ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и документов, предусмотренных конкурс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цена контракта по каждому из заявленных ло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ловия исполнения муниципального контракта, являющимися критериями оценки заявок на участие в конкурсе (цена контракта, квалификация участника конкурса, срок выполнения работ по разработке и внедрению модуля интеграции ИСУЗ и ИСОГД, срок гарантийного сопровождения модуля интеграции ИСУЗ и ИСОГД, качество работ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усев А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23:00Z</dcterms:created>
  <dc:creator>ump15</dc:creator>
  <dc:description/>
  <cp:keywords/>
  <dc:language>en-US</dc:language>
  <cp:lastModifiedBy>Никитина Любовь Николаевна</cp:lastModifiedBy>
  <cp:lastPrinted>2010-10-05T16:04:00Z</cp:lastPrinted>
  <dcterms:modified xsi:type="dcterms:W3CDTF">2010-10-05T10:31:00Z</dcterms:modified>
  <cp:revision>12</cp:revision>
  <dc:subject/>
  <dc:title>ПРОТОКОЛ № 01/03-07</dc:title>
</cp:coreProperties>
</file>