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23 от 06.10.2010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ектирова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Срок выполнения рабо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Проектирование по устройству резервного электроснабжения 0,4 кВ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ести  в течение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алендарных дней с момента выдачи технического зад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Состав работ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ть схему резервного электроснабжения потребителей 1 категории 1, 2, 3  корпусов от дизель-генераторной установки (ДГУ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мощность потребителей 1 кат. Рр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становить дежурное освещение 1, 2, 3 корпус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у ДГУ предусмотреть около здания 1 корпус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проектировать прокладку кабельных линий резервного электропитания от щита ЩУ ДГУ до 1, 2, 3 корпусов  (сечение и марку кабеля определить проектом) в траншее и по подвалу здания по кабельным конструкция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проектировать ВРУ с АВР в щитовой 1, 2, 3  корпус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ектировать питание потребителей собственных нужд ДГУ (отопление, освещение, вентиляция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опросные листы на всё щитовое оборудовани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проектировать замену кабеля сечением 120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две линии) от ТП до распределительного щита автоклав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Требование по приемке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рядчик предоставляет Заказчику проектную документацию в 4 экземпляр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ка работ производится по окончанию работ с участием представителя Заказчика, Подрядчика, эксплуатирующей организации и других членов комиссии, назначенных Заказчико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Требования по качеству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роект должен быть выполнен в соответствии с требованиями СНиП 3.05.06-85 «Электротехнические устройства», «Правил устройства электроустановок» (ПУЭ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изделия и оборудование должны соответствовать ГОСТ, ТУ и иметь сертификаты, паспорта и документы качества завода-изготовител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Требования к результату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ты считаются принятыми с момента подписания акта приемки всеми членами приемочной комисс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 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тех. надзора 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4:35:00Z</dcterms:created>
  <dc:creator>Anna</dc:creator>
  <dc:description/>
  <cp:keywords/>
  <dc:language>en-US</dc:language>
  <cp:lastModifiedBy>Оксана Трефилова</cp:lastModifiedBy>
  <cp:lastPrinted>2010-10-05T10:43:00Z</cp:lastPrinted>
  <dcterms:modified xsi:type="dcterms:W3CDTF">2010-10-05T05:49:00Z</dcterms:modified>
  <cp:revision>13</cp:revision>
  <dc:subject/>
  <dc:title>РАЗДЕЛ III</dc:title>
</cp:coreProperties>
</file>