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23 от «06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.                                                                                                                            Разработка проектно-сметной документации на монтаж и ввод в эксплуатацию системы дублирующего электроснабжения в 3 корпусах МУЗ "МСЧ № 6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ам: г. Пермь, ул. Лобачевского, 26; ул. Первомайская, 50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на </w:t>
            </w:r>
            <w:r>
              <w:rPr/>
              <w:t>монтаж и ввод в эксплуатацию системы дублирующего электроснабжения в 3 корпусах МУЗ "МСЧ № 6" по адресам: г. Пермь, ул. Лобачевского, 26; ул. Первомайская, 5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с Федеральным законом № 123-ФЗ от 22.07.2008г. «Технический регламент о  требованиях пожарной безопасности», Федеральный закон № 384-ФЗ «Технический регламент о безопасности зданий и сооружений», МДС 13-1.99 (2000), ГОСТ Р 21.1101-2009 «Основные требования к проектированию и рабочей документации», СП 31-110-2003 «Проектирование и монтаж электроустановок жилых и общественных зданий», «Правила устройства электроустановок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; ул. Первомайская, 5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 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тысяч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8 октября  2010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. врача                                        И.Б. 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Оксана Трефилова</cp:lastModifiedBy>
  <cp:lastPrinted>2010-10-06T07:45:00Z</cp:lastPrinted>
  <dcterms:modified xsi:type="dcterms:W3CDTF">2010-10-06T01:46:00Z</dcterms:modified>
  <cp:revision>21</cp:revision>
  <dc:subject/>
  <dc:title>ИЗВЕЩЕНИЕ  № 12/11/09 от «23» ноября 2009 г</dc:title>
</cp:coreProperties>
</file>